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04.2025                                                                                      № 18-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ый квартал 2025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Ивано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ый квартал 2025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2 390 676,21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2 623 637,07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232 960,86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ый квартал 2025 года в Совет Ивано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М.А. Эйнбаум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PHUGL</cp:lastModifiedBy>
  <cp:lastPrinted>2025-04-21T09:49:00Z</cp:lastPrinted>
  <dcterms:modified xsi:type="dcterms:W3CDTF">2025-04-21T03:49:00Z</dcterms:modified>
  <cp:revision>58</cp:revision>
  <dc:subject/>
  <dc:title> </dc:title>
</cp:coreProperties>
</file>