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10.07.2025                                                                                         № 25-п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Иван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4 379 135,26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4 622 585,6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 243 450,3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5 года в Совет Иван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М.А. Эйнбау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de-L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PHUGL</cp:lastModifiedBy>
  <cp:lastPrinted>2025-07-10T11:18:00Z</cp:lastPrinted>
  <dcterms:modified xsi:type="dcterms:W3CDTF">2025-07-10T05:18:00Z</dcterms:modified>
  <cp:revision>62</cp:revision>
  <dc:subject/>
  <dc:title> </dc:title>
</cp:coreProperties>
</file>