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43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bookmarkStart w:id="0" w:name="sub_12104"/>
      <w:bookmarkEnd w:id="0"/>
      <w:r>
        <w:rPr>
          <w:b/>
          <w:bCs/>
          <w:color w:val="000000"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6" w:before="43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ВАНОВСКОГО СЕЛЬСКОГО ПОСЕЛЕНИЯ</w:t>
      </w:r>
    </w:p>
    <w:p>
      <w:pPr>
        <w:pStyle w:val="Normal"/>
        <w:shd w:fill="FFFFFF" w:val="clear"/>
        <w:spacing w:lineRule="exact" w:line="326" w:before="43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spacing w:lineRule="exact" w:line="326" w:before="43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exact" w:line="326" w:before="43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 w:before="43" w:after="0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ПОСТАНОВЛЕНИЕ</w:t>
      </w: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    ПРОЕКТ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firstLine="709"/>
        <w:jc w:val="center"/>
        <w:rPr>
          <w:b/>
          <w:b/>
          <w:bCs/>
          <w:color w:val="000000"/>
          <w:spacing w:val="-1"/>
          <w:sz w:val="40"/>
          <w:szCs w:val="40"/>
          <w:lang w:val="ru-RU"/>
        </w:rPr>
      </w:pPr>
      <w:r>
        <w:rPr>
          <w:b/>
          <w:bCs/>
          <w:color w:val="000000"/>
          <w:spacing w:val="-1"/>
          <w:sz w:val="40"/>
          <w:szCs w:val="4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№   - 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2104"/>
      <w:bookmarkStart w:id="2" w:name="sub_12104"/>
      <w:bookmarkEnd w:id="2"/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ценке эффективности  исполнения муниципальной программы   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 за 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год 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Ивановского сельского поселения Калачинского муниципального района Омской области № 46-па от 11.11.2019г. «Об утверждение Порядка принятия решений о разработке муниципальной программы Ивановского сельского поселения Калачинского муниципального района Омской области, её формирование и реализацию на 2020-2025 годы» 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ёт об исполнении 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г согласно приложения № 1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яснительная записка к отчету о реализации муниципальной программы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согласно приложения № 2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ценка эффективности муниципальной программы Ивановского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 з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. согласно приложения № 3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и приложения опубликовать в «Ивановском муниципальном вестнике» и на официальном сайте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ab/>
        <w:t>М.А.Эйнбау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8:00Z</dcterms:created>
  <dc:creator>USER</dc:creator>
  <dc:description/>
  <dc:language>en-US</dc:language>
  <cp:lastModifiedBy>User</cp:lastModifiedBy>
  <cp:lastPrinted>2022-03-22T10:10:00Z</cp:lastPrinted>
  <dcterms:modified xsi:type="dcterms:W3CDTF">2025-03-20T03:39:1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E84F6F39849FE9D078793C896EA64_13</vt:lpwstr>
  </property>
  <property fmtid="{D5CDD505-2E9C-101B-9397-08002B2CF9AE}" pid="3" name="KSOProductBuildVer">
    <vt:lpwstr>1049-12.2.0.20326</vt:lpwstr>
  </property>
</Properties>
</file>