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5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Ивановского сельского поселения  на 2024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поселения в сумме 12 109 419,03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 бюджета поселения в сумме 14 131 137,5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ефицит бюджета поселения в сумме  2 021 718,53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95,34% ,  за 2024 год  поступило доходов в бюджет  Ивановского сельского поселения 11 544 662,48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2,58%, исполнение бюджета поселения  по расходам – 13 082 028,64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исполнен с дефици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 537 366,16 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не исполнены на сумму 564 756,55 рубле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 доходам от продажи материальных и нематериальных активов неисполнение связано с возвратом средств в сумме 572 000,00 рублей в связи с расторжением договора купли-прода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умму 7 243,45 рублей невыяснен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1 049 108,92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о финансирование под фактически заключенные договора</w:t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фонда Ивановского сельского поселения  на 2024  год в размере 1 835844,41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Ивановского сельского поселения  786 735,49рублей,  или 42,85%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4 год в размере  0,0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Ивановского сельского поселения за 2024 год исполнены в размере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4 году в сумме 7 977 738,1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4 году в сумме  431 912,00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4 год в сумме 431 912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аемых  из других бюджетов в  бюджет поселения, составило в 2024 году 7 977 738,10  рублей или 100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431 912,0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верхний предел муниципального внутреннего долга поселения на  1 января 2025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5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Ивановского сельского поселения на 1 января 2025 года равен нулю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Katya</cp:lastModifiedBy>
  <cp:lastPrinted>2020-03-10T14:01:00Z</cp:lastPrinted>
  <dcterms:modified xsi:type="dcterms:W3CDTF">2025-02-25T06:23:00Z</dcterms:modified>
  <cp:revision>107</cp:revision>
  <dc:subject/>
  <dc:title/>
</cp:coreProperties>
</file>