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ИВ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4.01.2025                    </w:t>
        <w:tab/>
        <w:tab/>
        <w:tab/>
        <w:tab/>
        <w:tab/>
        <w:t xml:space="preserve">                      № 1-р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Иванов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3.12.2024 № 31-рс «О бюджете Ивановского сельского поселения на 2025 и на плановый период 2026 и 2027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Ивановском сельском поселении Калачинского муниципального района Омском области, Совет Иван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Ивановского сельского поселения от 13.12.2024 № 31-рс «О бюджете Ивановского сельского поселения на 2025 год и на плановый период 2026 и 2027 годов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 пункте 1 части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9 425 769,63» заменить цифрами «9 434 433,63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ункте 2 части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9 425 769,63» заменить цифрами «10 601 986,26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ункте 3 части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0,00» заменить цифрами «1 167 552,63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ункте 1 части 2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8 513 903,97» заменить цифрами «8 522 354,97», цифры «8 909 962,12» заменить цифрами «8 918 382,12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2 части 2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8 513 903,97» заменить цифрами «8 522 354,97», цифры «8 909 962,12» заменить цифрами «8 918 382,12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6. В части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 342 800,00» заменить цифрами «2 391 908,9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7. В пункте 1 части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5 357 894,87» заменить цифрами «5 366 558,87», цифры «4 444 989,21» заменить цифрами «4 453 440,21»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цифры «4 436 997,36» заменить цифрами «4 445 417,36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ru-RU"/>
        </w:rPr>
        <w:t>8. Статью 10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 2025 году бюджетных ассигнований на оплату заключенных от имени Иван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 2025 году бюджетных ассигнований дорожного фонда поселения в объеме неполного использования бюджетных ассигнований дорожного фонда поселения 2024 года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крытие временных кассовых разрывов, возникающих в ходе исполнения бюджета поселения в 2025 году в объеме не более одной двенадцатой общего объема расходов бюджета поселения на 2025 год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увеличение бюджетных ассигнований на реализацию вопросов местного значения в рамках национальных, региональных проектов, муниципальных программ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 культуры, кинематографии, социальной политики, физической культуры и спорт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поселения в отчетном финансовом году и суммой увеличения бюджетных ассигнований, предусмотренных абзацем 3 настоящей стать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2 «Безвозмездные поступления в бюджет поселения на 2025 год и на плановый период 2026 и 2027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3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78"/>
      </w:tblGrid>
      <w:tr>
        <w:trPr/>
        <w:tc>
          <w:tcPr>
            <w:tcW w:w="4361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вановского сельского поселения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А.Эйнбаум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snapToGrid w:val="false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Ивановского сельского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                    В.А.Лилло                                                                                                          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PHUGL</cp:lastModifiedBy>
  <cp:lastPrinted>2024-01-30T11:00:00Z</cp:lastPrinted>
  <dcterms:modified xsi:type="dcterms:W3CDTF">2025-01-28T05:39:00Z</dcterms:modified>
  <cp:revision>496</cp:revision>
  <dc:subject/>
  <dc:title>________________________________________________</dc:title>
</cp:coreProperties>
</file>