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АЧИНСКОГО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12.2024                                                                                           № 27-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вановского сельского поселени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ом чт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 Федерации», Уставом Ивановского сельского поселения, Положением о бюджетном процессе Ивановского сельского поселения, Совет Ивановского  сельского поселения Калачинского муниципальн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Проект бюджета Ивановского сельского поселения на 2025 год и на плановый период 2026 и 2027  годов принять в  первом чт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78"/>
      </w:tblGrid>
      <w:tr>
        <w:trPr/>
        <w:tc>
          <w:tcPr>
            <w:tcW w:w="4361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вановского сельского поселения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А.Эйнбаум</w:t>
            </w:r>
          </w:p>
        </w:tc>
        <w:tc>
          <w:tcPr>
            <w:tcW w:w="567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Ивановского сельского поселения                                      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Лилло                                                                                                          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55:00Z</dcterms:created>
  <dc:creator>USER</dc:creator>
  <dc:description/>
  <cp:keywords/>
  <dc:language>en-US</dc:language>
  <cp:lastModifiedBy>PHUGL</cp:lastModifiedBy>
  <cp:lastPrinted>2024-12-09T09:19:00Z</cp:lastPrinted>
  <dcterms:modified xsi:type="dcterms:W3CDTF">2024-12-09T03:19:00Z</dcterms:modified>
  <cp:revision>44</cp:revision>
  <dc:subject/>
  <dc:title/>
</cp:coreProperties>
</file>