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32"/>
        </w:rPr>
      </w:pPr>
      <w:r>
        <w:rPr>
          <w:b/>
          <w:sz w:val="28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b/>
          <w:sz w:val="28"/>
          <w:szCs w:val="36"/>
        </w:rPr>
        <w:t xml:space="preserve">РЕШЕНИЕ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24                                                                                  № 19-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 бюджете Ивановского сельского поселения на 2025 год                                 и на плановый период 2026 и 2027 годов к рассмотр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 октября 2003 года №  131-ФЗ «Об общих принципах организации местного самоуправления в Российской Федерации», руководствуясь Положением о бюджетном процессе в Ивановском сельском поселении, Совет Ивановского сельского поселения 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знать соответствие состава представленных  документов Совету Ивановского сельского поселения по проекту бюджета Ивановского сельского поселения на 2025 год и на плановый период 2026 и 2027 годов к рассмотрению статье 12. п. 2 «Положения о бюджетном процессе в Ивановском сельском поселении Калачинского муниципального района Ом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оект бюджета Ивановского сельского поселения на 2025 год и на плановый период 2026 и 2027 принять к рассмотрению (прилагается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Назначить проведение публичных слушаний по </w:t>
      </w:r>
      <w:r>
        <w:rPr>
          <w:sz w:val="28"/>
          <w:szCs w:val="28"/>
        </w:rPr>
        <w:t xml:space="preserve">вопросу «О бюджете Ивановского сельского поселения на 2025 год и на плановый период 2026 и 2027» </w:t>
      </w:r>
      <w:r>
        <w:rPr>
          <w:b/>
          <w:sz w:val="28"/>
          <w:szCs w:val="28"/>
        </w:rPr>
        <w:t>на 3 декабря  2024 г. в 11 часов 00 мин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в актовом зале  администрации Ива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решение в газете «Иван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961"/>
      </w:tblGrid>
      <w:tr>
        <w:trPr/>
        <w:tc>
          <w:tcPr>
            <w:tcW w:w="4361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Ивановского сельского поселения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1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А.Эйнбаум 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Ивановского сельского 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                   В.А.Лилло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3:44:00Z</dcterms:created>
  <dc:creator>USER</dc:creator>
  <dc:description/>
  <cp:keywords/>
  <dc:language>en-US</dc:language>
  <cp:lastModifiedBy>PHUGL</cp:lastModifiedBy>
  <cp:lastPrinted>2024-11-22T11:27:00Z</cp:lastPrinted>
  <dcterms:modified xsi:type="dcterms:W3CDTF">2024-11-22T05:28:00Z</dcterms:modified>
  <cp:revision>15</cp:revision>
  <dc:subject/>
  <dc:title/>
</cp:coreProperties>
</file>