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Таблица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исполнения</w:t>
            </w:r>
          </w:p>
        </w:tc>
      </w:tr>
      <w:tr>
        <w:trPr>
          <w:trHeight w:val="454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. Утвердить основные характеристики бюджета Ивановского сельского поселения  на 2023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Общий объем доходов бюджета поселения в сумме 16 345 849,55  рубл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Общий объем расходов  бюджета поселения в сумме 14 777 372,64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фицит бюджета поселения в сумме 1 568 476,91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доходов исполнен  на 99,98%, за 2023 год  поступило доходов в бюджет Ивановского сельского поселения 16 342 551,55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ий объем расходов исполнен на 96,52%, исполнение бюджета поселения  по расходам – 14 263 404,98 рубл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исполнен с профицит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079 146,57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не исполнены на сумму 3 298,00 рублей по земельному налогу в связи с не уточнением плановых показателей администратора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е исполнены на сумму 513 967,66 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твердить объем бюджетных ассигнований дорожного фонда Ивановского сельского поселения  на 2023  год в размере 4 935 103,16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 дорожному фонду Ивановского сельского поселения 4 421 135,50 рублей,  или 89,59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селения на 2023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Ивановского сельского поселения за 2023 год исполнены в размере 0,00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Утверди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ъем межбюджетных трансфертов, получаемых  из других бюджетов бюджетной системы Российской Федерации в 2023 году в сумме 11 828 864,26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объем межбюджетных трансфертов, предоставляемых другим бюджетам бюджетной системы Российской Федерации, в 2023 году в сумме 359 156,80  рублей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Утвердить объем иных межбюджетных трансфертов бюджету Калачинского муниципального района Омской области на 2023 год в сумме 359 156,8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по МБТ, получаемых  из других бюджетов в  бюджет поселения, составило в 2023 году 11 828 864,26 рублей или 100%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  МБТ передаваемым бюджетам поселений составило 359 156,80  рублей или 100,0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) верхний предел муниципального внутреннего долга поселения на  1 января 2024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) объем расходов на обслуживание муниципального долга поселения в 2023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го долга Ивановского сельского поселения на 1 января 2024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PHUGL</cp:lastModifiedBy>
  <cp:lastPrinted>2024-06-03T11:52:00Z</cp:lastPrinted>
  <dcterms:modified xsi:type="dcterms:W3CDTF">2024-06-03T05:53:00Z</dcterms:modified>
  <cp:revision>97</cp:revision>
  <dc:subject/>
  <dc:title/>
</cp:coreProperties>
</file>