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ЛАЧИНСКОГО МУНИЦИПАЛЬН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 xml:space="preserve">  ПРОЕКТ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24                                                                                     №  -п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« Об утверждении муниципальной программы Ивановского сельского поселения Калачинского муниципального района 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«Формирование комфортной городской среды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соответствии с постановлением администрации Ивановского сельского поселения от 13.11.2013г № 95-па «Об утверждении Порядка принятия решений о разработке муниципальных программ Ивановского сельского поселения Калачинского муниципального района Омской области, их формирования и реализации» администрация Ивановского сельского поселения Калачинского муниципального района постановляе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1.Утвердить муниципальную программу Ивановского сельского поселения Калачинского муниципального района Омской области «Формирование комфортной городской сре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постановление подлежит опубликованию на официальном сайте Администрации Ивановского сельского поселения Калачинского муниципального района Омской области в сети Интерн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3. Настоящее постановление вступает в силу с 01.01.202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исполнением настоящего постановления оставляю за собой.                        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вановского сельского поселения                     М.А.Эйнбаум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36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концевой сноски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4:38:00Z</dcterms:created>
  <dc:creator>RAYFO</dc:creator>
  <dc:description/>
  <dc:language>en-US</dc:language>
  <cp:lastModifiedBy>User</cp:lastModifiedBy>
  <cp:lastPrinted>2021-02-02T10:50:00Z</cp:lastPrinted>
  <dcterms:modified xsi:type="dcterms:W3CDTF">2024-11-12T03:41:24Z</dcterms:modified>
  <cp:revision>4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A07D5A06C4746B546F8E1A1CFB985_12</vt:lpwstr>
  </property>
  <property fmtid="{D5CDD505-2E9C-101B-9397-08002B2CF9AE}" pid="3" name="KSOProductBuildVer">
    <vt:lpwstr>1049-12.2.0.18607</vt:lpwstr>
  </property>
</Properties>
</file>