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татьи закона</w:t>
            </w:r>
          </w:p>
          <w:p>
            <w:pPr>
              <w:pStyle w:val="Normal"/>
              <w:jc w:val="center"/>
              <w:rPr/>
            </w:pPr>
            <w:r>
              <w:rPr/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татья 1. Утвердить основные характеристики бюджета Иванов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Общий объем доходов бюджета поселения в сумме 12 109 419,03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Общий объем расходов  бюджета поселения в сумме 14 131 137,56 руб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ефицит бюджета поселения в сумме  2 021 718,53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 объем доходов исполнен  на 95,34% ,  за 2024 год  поступило доходов в бюджет  Ивановского сельского поселения 11 544 662,48 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й объем расходов исполнен на 92,58%, исполнение бюджета поселения  по расходам – 13 082 028,64  рубле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 исполнен с дефицитом</w:t>
            </w:r>
          </w:p>
          <w:p>
            <w:pPr>
              <w:pStyle w:val="Normal"/>
              <w:rPr/>
            </w:pPr>
            <w:r>
              <w:rPr/>
              <w:t>1 537 366,16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ходы не исполнены на сумму 564 756,55 рублей:</w:t>
            </w:r>
          </w:p>
          <w:p>
            <w:pPr>
              <w:pStyle w:val="Normal"/>
              <w:rPr/>
            </w:pPr>
            <w:r>
              <w:rPr/>
              <w:t>- по доходам от продажи материальных и нематериальных активов неисполнение связано с возвратом средств в сумме 572 000,00 рублей в связи с расторжением договора купли-продажи;</w:t>
            </w:r>
          </w:p>
          <w:p>
            <w:pPr>
              <w:pStyle w:val="Normal"/>
              <w:rPr/>
            </w:pPr>
            <w:r>
              <w:rPr/>
              <w:t>- на сумму 7 243,45 рублей невыясненны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не исполнены на сумму 1 049 108,92 рублей по разделу подразделу 04 09 «Дорожное хозяйство (дорожные фонды):</w:t>
            </w:r>
          </w:p>
          <w:p>
            <w:pPr>
              <w:pStyle w:val="Normal"/>
              <w:rPr/>
            </w:pPr>
            <w:r>
              <w:rPr/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я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твердить объем бюджетных ассигнований дорожного фонда Ивановского сельского поселения  на 2024  год в размере 1 835844,4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 дорожному фонду Ивановского сельского поселения  786 735,49рублей,  или 42,85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я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ения на 2024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Ивановского сельского поселения за 2024 год исполнены в размере 0,00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. Утвердить:</w:t>
            </w:r>
          </w:p>
          <w:p>
            <w:pPr>
              <w:pStyle w:val="Normal"/>
              <w:jc w:val="both"/>
              <w:rPr/>
            </w:pPr>
            <w:r>
              <w:rPr/>
              <w:t>1) объем межбюджетных трансфертов, получаемых  из других бюджетов бюджетной системы Российской Федерации в 2024 году в сумме 7 977 738,1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объем межбюджетных трансфертов, предоставляемых другим бюджетам бюджетной системы Российской Федерации, в 2024 году в сумме  431 912,00 рубл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Утвердить объем иных межбюджетных трансфертов бюджету Калачинского муниципального района Омской области на 2024 год в сумме 431 912,00</w:t>
            </w:r>
            <w:r>
              <w:rPr>
                <w:color w:val="FF0000"/>
              </w:rPr>
              <w:t xml:space="preserve"> </w:t>
            </w:r>
            <w:r>
              <w:rPr/>
              <w:t>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ение по МБТ, получаемых  из других бюджетов в  бюджет поселения, составило в 2024 году 7 977 738,10  рублей или 100%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ие по  МБТ передаваемым бюджетам поселений составило    431 912,00  рублей или 100,00 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</w:t>
            </w:r>
          </w:p>
          <w:p>
            <w:pPr>
              <w:pStyle w:val="Normal"/>
              <w:jc w:val="both"/>
              <w:rPr/>
            </w:pPr>
            <w:r>
              <w:rPr/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муниципального долга Ивановского сельского поселения на 1 января 2025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PHUGL</cp:lastModifiedBy>
  <cp:lastPrinted>2025-04-15T12:16:00Z</cp:lastPrinted>
  <dcterms:modified xsi:type="dcterms:W3CDTF">2025-04-15T06:19:00Z</dcterms:modified>
  <cp:revision>109</cp:revision>
  <dc:subject/>
  <dc:title/>
</cp:coreProperties>
</file>