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ИВАН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 бюджете Иван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lang w:val="ru-RU"/>
        </w:rPr>
        <w:t>Калачинского муниципального района Омской област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а 2025 год и на плановый период 2026 и 2027 годов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9 425 769,6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9 425 769,63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общий объем доходов бюджета поселения на 2026 год в сумме 8 513 903,97 рублей и на 2027 год в сумме 8 909 962,12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6 год в сумме 8 513 903,97 рублей, в том числе условно утвержденные расходы в сумме 208 077,40 рублей, и на 2027 год в сумме 8 909 962,12 рублей, в том числе условно утвержденные расходы в сумме 435 598,66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Утвердить объем бюджетных ассигнований дорожного фонда Ивановского сельского поселения Калачинского муниципального района Омской области на 2025 год в размере 1 342 800,00 рублей, на 2026 год в размере 1 299 700,00 рублей и на 2027 год в размере 1 660 500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/>
        </w:rPr>
        <w:t xml:space="preserve">4. </w:t>
      </w:r>
      <w:r>
        <w:rPr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lang w:val="ru-RU" w:eastAsia="ru-RU"/>
          </w:rPr>
          <w:t>пунктом 8 статьи 217</w:t>
        </w:r>
      </w:hyperlink>
      <w:r>
        <w:rPr>
          <w:lang w:val="ru-RU" w:eastAsia="ru-RU"/>
        </w:rPr>
        <w:t xml:space="preserve"> Бюджетного кодекса Российской Федерации, пунктом 3 статьи 20 Решения Совета Ивановского сельского поселения Калачинского муниципального района Омской области № 9-рс от 25 мая 2023 года «Об утверждении Положения о бюджетном процессе в Иван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4.  Резервный фонд администрации Ивано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ванов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Ивановского сельского поселения Калачинского муниципального района Омской области осуществляется в порядке, установленном администрацией Ивано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5 357 894,87 рублей, в 2026 году в сумме 4 444 989,21 рублей и в 2027 году в сумме 4 436 997,36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446 484,00 рублей, в 2026 году в сумме 446 484,00 рублей и в 2027 году в сумме 446 484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446 484,00 рублей, на 2026 год в сумме 446 484,00 рублей и на 2027 год в сумме 446 484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highlight w:val="yellow"/>
          <w:u w:val="single"/>
          <w:lang w:val="ru-RU"/>
        </w:rPr>
      </w:pPr>
      <w:r>
        <w:rPr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/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/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/>
      </w:pPr>
      <w:r>
        <w:rPr/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right="62" w:firstLine="709"/>
        <w:jc w:val="both"/>
        <w:rPr/>
      </w:pPr>
      <w:r>
        <w:rPr/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u w:val="single"/>
        </w:rPr>
      </w:pPr>
      <w:r>
        <w:rPr/>
        <w:t xml:space="preserve"> </w:t>
      </w:r>
    </w:p>
    <w:p>
      <w:pPr>
        <w:pStyle w:val="ConsPlusNormal"/>
        <w:ind w:right="62" w:firstLine="709"/>
        <w:jc w:val="both"/>
        <w:rPr/>
      </w:pPr>
      <w:r>
        <w:rPr/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Иван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публиковать настоящее решение в «Ивановском муниципальном  вестник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961"/>
      </w:tblGrid>
      <w:tr>
        <w:trPr/>
        <w:tc>
          <w:tcPr>
            <w:tcW w:w="43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 сельского поселения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А.Эйнбаум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Ивановского сельского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                                     В.А.Лилло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6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PHUGL</cp:lastModifiedBy>
  <cp:lastPrinted>2024-12-09T09:21:00Z</cp:lastPrinted>
  <dcterms:modified xsi:type="dcterms:W3CDTF">2024-12-09T03:23:00Z</dcterms:modified>
  <cp:revision>306</cp:revision>
  <dc:subject/>
  <dc:title>________________________________________________</dc:title>
</cp:coreProperties>
</file>