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ВАНОВСКОГО СЕЛЬСКОГО ПОСЕЛЕНИ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ЛАЧИНСКОГО МУНИЦИПАЛЬНОГО РАЙОН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МСКОЙ ОБЛАСТИ 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 xml:space="preserve"> 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 </w:t>
      </w:r>
    </w:p>
    <w:p>
      <w:pPr>
        <w:pStyle w:val="ConsPlusTitle"/>
        <w:widowControl/>
        <w:rPr/>
      </w:pPr>
      <w:r>
        <w:rPr>
          <w:sz w:val="28"/>
          <w:szCs w:val="28"/>
        </w:rPr>
        <w:t>20.11.2024                                                                                     №  48-п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 Об утверждении муниципальной программы Ивановского сельского поселения Калачин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«Формирование комфортной городской среды»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Ивановского сельского поселения от 13.11.2013г № 95-па «Об утверждении Порядка принятия решений о разработке муниципальных программ Ивановского сельского поселения Калачинского муниципального района Омской области, их формирования и реализации» администрация Ивановского сельского поселения Калачинского муниципального района постановляет: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Утвердить муниципальную программу Ивановского сельского поселения Калачинского муниципального района Омской области «Формирование комфортной городской среды»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Настоящее постановление подлежит опубликованию на официальном сайте Администрации Ивановского сельского поселения Калачинского муниципального района Омской области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Настоящее постановление вступает в силу с 01.01.2025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4. Контроль за исполнением настоящего постановления оставляю за собой.                         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Ивановского сельского поселения                     М.А.Эйнбаум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36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концевой сноски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4:38:00Z</dcterms:created>
  <dc:creator>RAYFO</dc:creator>
  <dc:description/>
  <cp:keywords/>
  <dc:language>en-US</dc:language>
  <cp:lastModifiedBy>PHUGL</cp:lastModifiedBy>
  <cp:lastPrinted>2021-02-02T10:50:00Z</cp:lastPrinted>
  <dcterms:modified xsi:type="dcterms:W3CDTF">2024-11-20T03:45:00Z</dcterms:modified>
  <cp:revision>2</cp:revision>
  <dc:subject/>
  <dc:title>Утвержд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5A07D5A06C4746B546F8E1A1CFB985_12</vt:lpwstr>
  </property>
  <property fmtid="{D5CDD505-2E9C-101B-9397-08002B2CF9AE}" pid="3" name="KSOProductBuildVer">
    <vt:lpwstr>1049-12.2.0.18607</vt:lpwstr>
  </property>
</Properties>
</file>