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04.2024                                                                                    № 28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Иван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5 237 969,32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4 756 033,99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481 935,33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4 года в Совет Иван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М.А. Эйнбау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PHUGL</cp:lastModifiedBy>
  <cp:lastPrinted>2010-10-20T13:44:00Z</cp:lastPrinted>
  <dcterms:modified xsi:type="dcterms:W3CDTF">2024-07-24T05:26:00Z</dcterms:modified>
  <cp:revision>62</cp:revision>
  <dc:subject/>
  <dc:title> </dc:title>
</cp:coreProperties>
</file>