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6.12.2024 </w:t>
        <w:tab/>
        <w:tab/>
        <w:tab/>
        <w:tab/>
        <w:tab/>
        <w:t xml:space="preserve">       </w:t>
        <w:tab/>
        <w:t xml:space="preserve">                      № 36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Ивано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33-рс «О бюджете Иванов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Ивановском сельском поселении Калачинского муниципального района Омском области, Совет Иван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Ивановского сельского поселения от 15.12.2023  № 33-рс «О бюджете Иванов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1 390 944,27» заменить цифрами «12 109 419,0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4 095 863,06» заменить цифрами «14 131 137,5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2 704 918,79» заменить цифрами «2 021 718,5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 пункт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746 267,66» заменить цифрами «1 835 844,41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0 000,00» заменить цифрами «0,00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7 499 435,57» заменить цифрами «7 977 738,10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78"/>
      </w:tblGrid>
      <w:tr>
        <w:trPr/>
        <w:tc>
          <w:tcPr>
            <w:tcW w:w="43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right="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вановского сельского поселения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right="1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Эйнбаум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pacing w:before="0" w:after="0"/>
              <w:ind w:right="1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Ивановского сельского  поселения                                    В.А.Лилло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PHUGL</cp:lastModifiedBy>
  <cp:lastPrinted>2024-02-09T12:34:00Z</cp:lastPrinted>
  <dcterms:modified xsi:type="dcterms:W3CDTF">2025-01-14T05:03:00Z</dcterms:modified>
  <cp:revision>502</cp:revision>
  <dc:subject/>
  <dc:title>________________________________________________</dc:title>
</cp:coreProperties>
</file>