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Ивановского сельского поселения  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алачинского муниципального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Омской области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.11.2019 г. № 46-п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ВАНОВСКОГО СЕЛЬСКОГО ПОСЕЛЕНИЯ КАЛАЧИНСКОГО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 ОМ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МЕСТНОГО САМОУПРАВЛЕНИЯ И РЕШЕНИЕ ВОПРОСОВ МЕСТНОГО ЗНАЧЕНИЯ В ИВАНОВСКОМ СЕЛЬСКОМ ПОСЕЛЕНИИ  КАЛАЧИНСКОГО МУНИЦИПАЛЬНОГО РАЙОНА ОМСКОЙ ОБЛАСТИ НА 2020-2025 ГОДЫ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Ивановского сельского поселения Калачинского муниципального района Омской области «Развитие местного самоуправления и решение вопросов местного значения  в Ивановском сельском поселении Калачинского муниципального района Омской области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0-2025 годы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Ивановского сельского поселения Калачинского муниципального района Омской области (далее – муниципальная программ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естного самоуправления и решение вопросов местного значения  в Ивановском сельском поселени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ачинского муниципального район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ой области  на 2020-2025 годы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бюджетного планирования Ивановского сельского поселения Калачин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Администрация Ивановского сельского поселения Калачинского муниципального района Омской области</w:t>
            </w:r>
          </w:p>
        </w:tc>
      </w:tr>
      <w:tr>
        <w:trPr>
          <w:trHeight w:val="55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5 годы</w:t>
            </w:r>
          </w:p>
        </w:tc>
      </w:tr>
      <w:tr>
        <w:trPr>
          <w:trHeight w:val="4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стного самоуправления и решение вопросов местного значения  в Ивановском сельском поселени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ачинского муниципального район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ской области </w:t>
            </w:r>
          </w:p>
        </w:tc>
      </w:tr>
      <w:tr>
        <w:trPr>
          <w:trHeight w:val="452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муниципального управления, управление общественными финансами и имуществом сельского поселения.</w:t>
            </w:r>
          </w:p>
          <w:p>
            <w:pPr>
              <w:pStyle w:val="Normal"/>
              <w:spacing w:lineRule="auto" w:line="240" w:before="0" w:after="0"/>
              <w:ind w:firstLine="17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ы сельского поселения.</w:t>
            </w:r>
          </w:p>
          <w:p>
            <w:pPr>
              <w:pStyle w:val="Normal"/>
              <w:spacing w:lineRule="auto" w:line="240" w:before="0" w:after="0"/>
              <w:ind w:firstLine="17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ссового спорта на территории сельского посел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илищно-коммунального хозяйства, сельского поселения.</w:t>
            </w:r>
          </w:p>
          <w:p>
            <w:pPr>
              <w:pStyle w:val="Normal"/>
              <w:spacing w:lineRule="auto" w:line="240" w:before="0" w:after="0"/>
              <w:ind w:firstLine="17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и развитие автомобильных дорог, обеспечение безопасности дорожного движения в сельском поселении.</w:t>
            </w:r>
          </w:p>
          <w:p>
            <w:pPr>
              <w:pStyle w:val="Normal"/>
              <w:spacing w:lineRule="auto" w:line="240" w:before="0" w:after="0"/>
              <w:ind w:firstLine="17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нергосбережения и повышение энергетической эффективности на территории сельского посел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на территории  сельского поселения.</w:t>
            </w:r>
          </w:p>
        </w:tc>
      </w:tr>
      <w:tr>
        <w:trPr>
          <w:trHeight w:val="4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эффективного муниципального управления, управления общественными финансами и имуществом сельского поселения» муниципальной программы «Развитие местного самоуправления и решение вопросов местного значения в Ивановском сельском поселении Калачинского муниципального района Омской области на 2020-2025 годы»</w:t>
            </w:r>
          </w:p>
          <w:p>
            <w:pPr>
              <w:pStyle w:val="Normal"/>
              <w:spacing w:lineRule="auto" w:line="240" w:before="0" w:after="0"/>
              <w:ind w:firstLine="17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Подпрограмма « Развитие культуры  сельского поселения» муниципальной программы «Развитие местного самоуправления и решение вопросов местного значения в Ивановском сельском поселении Калачинского муниципального района Омской области  на 2020-2025 годы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Подпрограмма « Развитие массового спорта на территории сельского поселения» муниципальной программы «Развитие местного самоуправления и решение вопросов местного значения Ивановского сельского поселения Калачинского муниципального района Омской области  на 2020-2025 годы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Подпрограмма «Развитие жилищно-коммунального хозяйства сельского поселения» муниципальной программы «Развитие местного самоуправления и решение вопросов местного значения в   Ивановском сельском поселении Калачинского муниципального района Омской области на 2020-2025 годы»</w:t>
            </w:r>
          </w:p>
          <w:p>
            <w:pPr>
              <w:pStyle w:val="Normal"/>
              <w:spacing w:lineRule="auto" w:line="240" w:before="0" w:after="0"/>
              <w:ind w:firstLine="17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автомобильных дорог, обеспечение безопасности дорожного движения в сельском поселении» муниципальной программы «Развитие местного самоуправления и решение вопросов местного значения в Ивановском сельском поселении Калачинского муниципального района Омской области на 2020-2025 годы»</w:t>
            </w:r>
          </w:p>
          <w:p>
            <w:pPr>
              <w:pStyle w:val="Normal"/>
              <w:spacing w:lineRule="auto" w:line="240" w:before="0" w:after="0"/>
              <w:ind w:firstLine="17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Подпрограмма «Энергосбережение и повышение энергетической эффективности на территории сельского поселения» муниципальной программы «Развитие местного самоуправления и решение вопросов местного значения в Ивановском сельском поселении Калачинского муниципального района Омской области на 2020-2025 годы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первичных мер  пожарной безопасности  на территории сельского поселения» муниципальной программы «Развитие местного самоуправления и решение вопросов местного значения в Ивановском сельском поселении Калачинского муниципального района Омской области  на 2020-2025 годы»</w:t>
            </w:r>
          </w:p>
          <w:p>
            <w:pPr>
              <w:pStyle w:val="Normal"/>
              <w:spacing w:lineRule="auto" w:line="240" w:before="0" w:after="0"/>
              <w:ind w:firstLine="17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за счет средств бюджета поселения составляет 48886139,0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0 году –   9019145,56 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1 году –   7976097,90 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2 году –   7972723,90 рубле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3 году –   7972723,90 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4 году –   7972723,90 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5 году –   7972723,90  рублей</w:t>
            </w:r>
          </w:p>
        </w:tc>
      </w:tr>
      <w:tr>
        <w:trPr>
          <w:trHeight w:val="282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в полной мере положений 131-ФЗ «Об общих принципах организации местного самоуправления в РФ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р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ие си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ы 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р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ия н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ия 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и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ции и Совета Иванов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системы эффективного управления муниципальной собственностью и финансами Иванов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числа жителей, принимающих участие в культурно-досуговых (в том числе массовых) мероприятиях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оплаты труда в учреждениях культуры, предоставления различных социальных льгот работникам отрасл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численности жителей поселения участвующих  в  районных и муниципальных спортивных мероприятиях, турнирах молодежи по массовым видам спорт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материально-технической базы для развития спорта в поселен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ить уровень жизни населения посредством улучшения качества предоставляемых жилищно - коммунальных услуг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санитарного состояния на территории населенных пунктов посел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санитарного состояния мест захоронения;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автомобильных дорог местного значения;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углогодичное бесперебойное автомобильное сообщение с населенными пунктами муниципального района;</w:t>
            </w:r>
          </w:p>
          <w:p>
            <w:pPr>
              <w:pStyle w:val="ConsPlusNormal"/>
              <w:widowControl/>
              <w:spacing w:before="0" w:after="0"/>
              <w:ind w:firstLine="3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к 2025 году доли автомобильных дорог с твердым покрытием, не отвечающих нормативным требованиям, с 70 до 45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firstLine="17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нижение количества дорожно-транспортных происшествий с участием несовершеннолетних на 15%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firstLine="17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в полной мере положений 261-ФЗ «Об энергосбережении и обеспечении энергетической эффективности» в Ивановском сельском поселении Калачинского муниципального района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экономии потребления на территории поселения энергоносите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в полной мере положений 69-ФЗ «О пожарной безопасности»  на территории  Иванов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количества пожаров, гибели и травмирования  людей при пожарах, достигаемое за счет качественного обеспечения первичных мер пожарной безопасност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носительное сокращение материального ущерба от пожаров и чрезвычайных ситуаций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развития местного самоуправления и решений вопросов местного значения в Ивановском сельском поселении Калачинского муниципального района Омской области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Ивановского сельского поселения входит 6 населенных пунктов-село Ивановка, д.Ковалево, д.Ермолаевка, д.Илюшкинская, р.Илюшкино, 2826 км.ж.д. Через его территорию проходит Транссибирская железнодорожная магистраль со станцией Колония Зап.Сиб ЖД, автотрасса федерального значения Москва – Владивосток (М-51 Байкал). По территории района проходят магистральный газопровод высокого давления, нефтепровод, трубопровод светлых нефтепродуктов, высоковольтные линии 220 и 500 кВ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ое сельское поселение является  территорией со сложившейся сельскохозяйственной специализацией, преимущественно зернового производства, имеющие следующие базовые точки роста экономик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зернового производств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щностей по переработке зерн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животноводств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оциальной сферы инфраструктур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е находится на юге-востоке Омской област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поселения расположены такие предприятия как ООО «Агросервис Регион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пускает: мука</w:t>
      </w:r>
      <w:r>
        <w:rPr>
          <w:rFonts w:cs="Times New Roman" w:ascii="Times New Roman" w:hAnsi="Times New Roman"/>
          <w:sz w:val="24"/>
          <w:szCs w:val="24"/>
        </w:rPr>
        <w:t>, комбикорма,  Молзавод «Ковалевский»,  ООО «Фортун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, осуществляет забой скота,</w:t>
      </w:r>
      <w:r>
        <w:rPr>
          <w:rFonts w:cs="Times New Roman" w:ascii="Times New Roman" w:hAnsi="Times New Roman"/>
          <w:sz w:val="24"/>
          <w:szCs w:val="24"/>
        </w:rPr>
        <w:t xml:space="preserve"> Колонийский участок»ВЭС» , организации железной дороги, Ивановский участок Омского Линейного Управления Магистральных газопроводов. Социальная сфера представлена учреждениями социально-культурного назначения. От районного центра г. Калачинска поселение находится на  расстоянии 51 км. С районным центром  и г.Омском его связывают дороги с твердым покрытием, железная дорог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еление Ивановского поселения по состоянию на 1 января 2020 года насчитывает 1991тысячи человек. Количество безработных, состоящих на учете в Калачинском центре занятости на 01.10.2019 г. составляет 10 человек. На протяжении ряда лет среднемесячная заработная плата работников Ивановского сельского поселения составляет по итогам 2019 года - 16100 рублей. </w:t>
      </w:r>
      <w:r>
        <w:rPr>
          <w:rFonts w:cs="Times New Roman" w:ascii="Times New Roman" w:hAnsi="Times New Roman"/>
          <w:sz w:val="24"/>
          <w:szCs w:val="24"/>
        </w:rPr>
        <w:t>Общие объемы производства, выпуск товаров, работ и услуг превысил 5,2мл. рублей. Несмотря на существующие трудности, экономическая ситуация в поселении остается стабильной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ль и задачи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муниципальной программы является: развитие местного самоуправления и решение вопросов местного значения Ивановского сельского поселения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существление эффективного муниципального управления, управление общественными финансами и имуществом  Ивановского сельского поселения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звитие культуры  Ивановского сельского поселения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Развитие массового спорта  Ивановского сельского поселения Калачинского муниципального района Омской обла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4. Развитие жилищно-коммунального хозяйства, в Ивановском сельском поселении 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Обеспечение модернизации и развития автомобильных дорог, обеспечение безопасности дорожного движения в Ивановском сельском поселении 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Обеспечение энергосбережения и повышение энергетической безопасности в  Ивановском сельском поселении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Обеспечение первичных мер пожарной безопасности в  Ивановском сельском поселении Калачинского муниципального района Омской обла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жидаемые результат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выми результатами реализации муниципальной программы будут являться результаты реализации подпрограмм, входящих в муниципальную программу, а именно: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я в полной мере положений 131-ФЗ «Об общих принципах организации местного самоуправления в РФ»;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17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системы эффективного управления муниципальной собственностью и финансами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</w:t>
      </w:r>
      <w:r>
        <w:rPr>
          <w:rFonts w:cs="Times New Roman" w:ascii="Times New Roman" w:hAnsi="Times New Roman"/>
          <w:spacing w:val="-6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ро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ние си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мы и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фо</w:t>
      </w:r>
      <w:r>
        <w:rPr>
          <w:rFonts w:cs="Times New Roman" w:ascii="Times New Roman" w:hAnsi="Times New Roman"/>
          <w:spacing w:val="-4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ро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ния на</w:t>
      </w:r>
      <w:r>
        <w:rPr>
          <w:rFonts w:cs="Times New Roman" w:ascii="Times New Roman" w:hAnsi="Times New Roman"/>
          <w:spacing w:val="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еления о 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тель</w:t>
      </w:r>
      <w:r>
        <w:rPr>
          <w:rFonts w:cs="Times New Roman" w:ascii="Times New Roman" w:hAnsi="Times New Roman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spacing w:val="6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 а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ни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ации и Совета Ивановского сельского поселения Калачинского муниципального района Омской области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ширение возможностей для приобщения населения поселения к культурным ценностям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и качества культурно-досуговой деятельности в сельской местности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величение числа жителей, принимающих участие в оздоровительно-спортивных мероприятиях, соревнованиях различных уровней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лучшение материально-технической базы для занятий физкультурой и спортом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, поддержание и стимулирование команд по различным видам спорта.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лучшение качества жизни населения за счет повышения эффективности функционирования жилищно-коммунального хозяйства в целом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бесперебойного снабжения электрической энергией сельской инфраструктуры;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надежности и качества теплоснабжения;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надежности водоснабжения;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лучшение санитарного состояния территории населенных пунктов поселени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лучшение санитарного состояния мест захоронения.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емонт автомобильных дорог местного значения;</w:t>
      </w:r>
    </w:p>
    <w:p>
      <w:pPr>
        <w:pStyle w:val="ConsPlusNormal"/>
        <w:widowControl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руглогодичное бесперебойное автомобильное сообщение с населенными пунктами муниципального района;</w:t>
      </w:r>
    </w:p>
    <w:p>
      <w:pPr>
        <w:pStyle w:val="ConsPlusNormal"/>
        <w:widowControl/>
        <w:spacing w:before="0" w:after="0"/>
        <w:ind w:firstLine="3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к 2025 году доли автомобильных дорог с твердым покрытием, не отвечающих нормативным требованиям, с 70 до 45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17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нижение количества дорожно-транспортных происшествий с участием несовершеннолетних на 15% 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17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я в полной мере положений 261-ФЗ «Об энергосбережении и обеспечении энергетической эффективности» в Ивановском сельском поселении Калачинского муниципального района Омской области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беспечение экономии потребления на территории поселения энергоносителей. 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ализация в полной мере положений 69-ФЗ «О пожарной безопасности»  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я в полной мере положений 69-ФЗ «О пожарной безопасности»  на территории  Ивановского сельского поселения Калачинского муниципального района Омской области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носительное сокращение материального ущерба от пожаров и чрезвычайных ситуаций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тимизация системы защиты жизни и здоровья населения Ивановского сельского поселения Калачинского муниципального района Омской области от пожаров и их последствий путем качественного материального обеспечения полномочия по обеспечению первичных мер пожарной безопасности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проводимой противопожарной пропаганды с населением посел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роки реализации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одним этапом в течение 2020 - 2025 годов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ъем и источники финансирования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на 2020 - 2025 годы за счет средств бюджета поселения  составляет 39710,2 тыс. рублей, в том числе: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0 год –7211,8 тыс. рублей; - 2021 год –6460,4 тыс. рублей;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2 год – 6509,5 тыс. рублей; - 2023 год – 6509,5 тыс. рублей;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4 год – 6509,5 тыс. рублей; - 2025 год – 6509,5 тыс. рублей.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еделение средств бюджета поселения по главным распорядителям бюджетных средств: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</w:t>
      </w:r>
      <w:r>
        <w:rPr/>
        <w:t xml:space="preserve">Таблица 7.1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996"/>
        <w:gridCol w:w="934"/>
        <w:gridCol w:w="935"/>
        <w:gridCol w:w="936"/>
        <w:gridCol w:w="936"/>
        <w:gridCol w:w="936"/>
        <w:gridCol w:w="936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 реализации программы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вановского сельского поселения Калачинского муниципального района Омской обла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10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1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0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9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9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9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9,5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лечение средств федерального, областного бюджетов и внебюджетных средств, предполагается в соответствии с действующим законодательством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истема управления реализацией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рограммы построено по принципу единой вертикальной управляемо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рограммы осуществляет администрация Ивановского сельского поселения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о не позднее 1 апреля года, следующего за отчетным годом, исполнители подпрограмм составляют отчеты о ходе реализации подпрограмм, для проведения ежегодной оценки эффективности реализации  муниципальной программ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управления программой предполагает возможность ее корректировк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а программы в части изменения необходимых объемов финансирования 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а программы в части изменения перечня мероприятий, целевых индикаторов, уточнения исполнителей программы осуществляется по согласованию с Комитетом по экономическому развитию и инвестициям администрации Калачинского муниципального района Омской област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дпрограммы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1. Подпрограмма «Обеспечение эффективного муниципального управления, управление общественными финансами и имуществом сельского поселения»  муниципальной программы «Развитие местного самоуправления и решение вопросов местного значения в Ивановском сельском поселении Калачинского муниципального района Омской области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0-2025 годы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ы «Обеспечение эффективного муниципального управления, управления общественными финансами и имуществом сельского поселения» муниципальной программы «Развитие местного самоуправления и решение вопросов местного  значения в  Ивановском сельском поселении  Калачинского муниципального района Омской области на 2020-2025 годы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Ивановского сельского поселения Калачинского муниципального района Омской области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естного самоуправления и решение вопросов местного значения  в Ивановском сельском поселени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ачинского муниципального район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ой области  на 2020-2025 годы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муниципальной программы Ивановского сельского поселения Калачинского муниципального района Омской област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подпрограмма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эффективного муниципального управления, управление общественными финансами и имуществом сельского поселения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труктурного подразделения администрации  Ивановского сельского поселения Калач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Администрация  Иванов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0-2025 годы</w:t>
            </w:r>
          </w:p>
        </w:tc>
      </w:tr>
      <w:tr>
        <w:trPr>
          <w:trHeight w:val="40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эффективного муниципального управления, управление общественными финансами и имуществом Ивановского сельского поселения Калачинского муниципального района Омской области </w:t>
            </w:r>
          </w:p>
        </w:tc>
      </w:tr>
      <w:tr>
        <w:trPr>
          <w:trHeight w:val="32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п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ие эфф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осуще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ения 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н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й 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и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цией Ивановского сельского посел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ормирование и развитие собственности Ивановского сельского поселения.</w:t>
            </w:r>
          </w:p>
        </w:tc>
      </w:tr>
      <w:tr>
        <w:trPr>
          <w:trHeight w:val="64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администрации Ивановского сельского поселения Калачинского муниципального района Омской области «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п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ие эфф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ения 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н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и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цией сельского поселения»</w:t>
            </w:r>
          </w:p>
        </w:tc>
      </w:tr>
      <w:tr>
        <w:trPr>
          <w:trHeight w:val="3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подпрограммы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ми индикаторами подпрограммы являются индикаторы входящих в нее ведомственных целевых программ</w:t>
            </w:r>
          </w:p>
        </w:tc>
      </w:tr>
      <w:tr>
        <w:trPr>
          <w:trHeight w:val="70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за счет средств бюджета поселения составляет 39710,2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 2020 году –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11,8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1 году –   6460,4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2году –   6509,5 тыс. рубле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3 году –   6509,5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4 году –   6509,5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5 году –   6509,5 тыс. рублей</w:t>
            </w:r>
          </w:p>
        </w:tc>
      </w:tr>
      <w:tr>
        <w:trPr>
          <w:trHeight w:val="6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р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ие си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ы 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р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ия н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ия 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и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ции и Совета Ивановского сельского поселения Калачинского муниципального района Омской облас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системы эффективного управления муниципальной собственностью и финансами Ивановского сельского поселения Калачинского муниципального района Омской области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1.1. Общие полож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е, ответственное и  прозрачное муниципальное управление, управление общественными финансами и имуществом является базовым условием для повышения уровня и качества жизни населения поселения, устойчивого экономического роста, модернизации социальной сферы и достижения других стратегических целей социально-экономического роста Ивановского сельского поселения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предполагает продолжение реализации административной реформы. Основной акцент будет сделан на проектном принципе организации деятельности органов местного самоуправления, в том числе на применении его в процессе реализации муниципальных программ и организации процедур внутреннего контроля деятельности соответствующих структурных подразделений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направлениями повышения эффективности деятельности администрации Ивановского сельского поселения  Калачинского муниципального района Омской области должны стать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ротиводействие коррупции и снижение административных барьеров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вершенствование контрольно-надзорной деятельности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дача функций органов местного самоуправления Ивановского сельского поселения  Калачинского муниципального района, не отнесенных к основному виду деятельности, специализированным организациям, создаваемым для обслуживания одновременно нескольких органов, или размещение муниципальных заказов на соответствующие услуги (аутсорсинг)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«электронного правительства», в том числе переход на оказание услуг по осуществлению юридически значимых действий органами местного самоуправления Ивановского сельского поселения Калачинского муниципального района в электронной форме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тимизация межведомственного взаимодействия, в том числе с использованием информационных технологий путем раскрытия информации о деятельности органов местного самоуправления Ивановского сельского поселения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 совершенствовать методики оценки эффективности деятельности органов местного самоуправления Ивановского сельского поселения Калачинского муниципального района Омской области, в которых целесообразно предусмотреть параметры отчетности об эффективности расходов, оценку результатов, достигнутых по отношению к планам, установление при возможности соответствующих критериев для измерения качества, количества и стоимости конечных результатов деятельности организаций и т.д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жной сферой оптимизации деятельности публично-правовых образований является управление муниципальной собственностью, для повышения эффективности которого предлагается реализация мер по следующим основным направлениям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орядочение состава имущества публично-правовых образований и обеспечение его учета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дение полной инвентаризации объектов, находящихся в муниципальной собственности Ивановского сельского поселения  Калачинского муниципального района Омской области, и оформление прав на них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показателей оценки эффективности использования муниципального имущества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методики оценки эффективности использования муниципального имущества, доходов от его использования в бюджеты бюджетной системы Ивановского сельского поселения Калачинского муниципального района Омской области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жесточение контроля за соблюдением установленных процедур предоставления в собственность (сдачи в аренду) земельных участков и помещений, находящихся в муниципальной собственности, усиление контроля за деятельностью организаций, использующих в своей хозяйственной деятельности муниципальное имущество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анализа перечня изъятых из оборота и ограниченных в обороте земель, оценка их эффективности с целью дальнейшей оптимизации земельного фонда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тимизация сети муниципальных унитарных предприятий, приватизация имущества, не обеспечивающего выполнение муниципальных функций, совершенствование приватизационных процедур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1.2. Цель и задачи под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: Осуществление эффективного муниципального управления, управление общественными финансами и имуществом Ивановского сельского поселения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2.1. 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еспе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ние эффек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вн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осуще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ления с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оих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лно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ий а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ни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рацией Ивановского сельского поселения Калачинского 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ницип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ьн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района Омской обла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2.2. Эффективное формирование и развитие собственности  Ивановского сельского поселения Калачинского муниципального района Омской област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1.3. Срок реализации под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одним этапом в течение 2020 - 2025 годов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7.1.4. Основные мероприятия и ведомственные целевые программы 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и ведомственных целевых программ приведен в приложении к настоящей подпрограмме (приложение, таблица 7.5.4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1.5. Целевые индикаторы подпрограммы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подпрограммы являются: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7.1.5.1. Целевые индикаторы Ведомственной целевой программы администрации Ивановского сельского поселения Калачинского муниципального района Омской области «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еспе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ние эффек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вн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осуще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ления с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оих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лно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ий </w:t>
      </w:r>
      <w:r>
        <w:rPr>
          <w:rFonts w:cs="Times New Roman" w:ascii="Times New Roman" w:hAnsi="Times New Roman"/>
          <w:spacing w:val="-1"/>
          <w:sz w:val="24"/>
          <w:szCs w:val="24"/>
        </w:rPr>
        <w:t>ад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ни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ацией сельского поселения»:</w:t>
      </w:r>
    </w:p>
    <w:p>
      <w:pPr>
        <w:pStyle w:val="Normal"/>
        <w:spacing w:lineRule="auto" w:line="240" w:before="0" w:after="0"/>
        <w:ind w:firstLine="567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7.1.5.1</w:t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062"/>
        <w:gridCol w:w="959"/>
        <w:gridCol w:w="921"/>
        <w:gridCol w:w="921"/>
        <w:gridCol w:w="922"/>
        <w:gridCol w:w="922"/>
        <w:gridCol w:w="922"/>
        <w:gridCol w:w="922"/>
      </w:tblGrid>
      <w:tr>
        <w:trPr/>
        <w:tc>
          <w:tcPr>
            <w:tcW w:w="9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реализации мероприятий ВЦП</w:t>
            </w:r>
          </w:p>
        </w:tc>
      </w:tr>
      <w:tr>
        <w:trPr/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</w:tc>
        <w:tc>
          <w:tcPr>
            <w:tcW w:w="6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 реализации ВЦП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ь соответствия освещаемой информации о деятельности администрации КМР требованиям федерального законодательств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ь соблюдения квалификационных требований при приеме на муниципальную службу в администрацию КМ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униципальных служащих администрации КМР, прошедших профессиональную переподготовку и повышение квалификации, в г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ь соответствия муниципальных правовых актов администрации КМР требованиям федерального и регионального законодательства, выраженное в количестве удовлетворенных актов прокурорского реагирования Калачинской межрайонной прокуратур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ь соблюдения критериев оценки Ч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уководителей организаций Ивановского сельского поселения Калачинского муниципального района прошедших обучения по вопросам ГО и Ч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служиваемого персонал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ание актов приемки объектов теплоснабжения комиссией к работе в осенне-зимний пери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заказов, размещенных у единственного поставщика (исполнителя, подрядчика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не состоявшихся торгов и запросов котирово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054"/>
        <w:gridCol w:w="956"/>
        <w:gridCol w:w="919"/>
        <w:gridCol w:w="919"/>
        <w:gridCol w:w="920"/>
        <w:gridCol w:w="920"/>
        <w:gridCol w:w="920"/>
        <w:gridCol w:w="920"/>
      </w:tblGrid>
      <w:tr>
        <w:trPr/>
        <w:tc>
          <w:tcPr>
            <w:tcW w:w="9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реализации мероприятий ВЦП</w:t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</w:tc>
        <w:tc>
          <w:tcPr>
            <w:tcW w:w="6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 реализации ВЦП</w:t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собственности Ивановского сельского поселения, в отношении которых проведена оценка рыночной стоим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дебных дел по имущественным спора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приобретенных в казну Ивановского сельского посел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, в отношении которых зарегистрировано право собственности Ивановского сельского поселения  от общего числа объектов недвижимости, подлежащих регистр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изаций с участием Ивановского сельского поселения, в отношении которых обеспечено формирование (увеличение) имущества или уставного капитал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капитального строительства, в отношении которых определена инвентаризационная стоимость от общего числа объектов, подлежащих определению инвентаризационной стоим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технических планов (паспортов) (кадастровых паспортов) на объекты недвижимости, находящихся в собственности Ивановского сельского поселения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станций и программных продукт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формационно-методических материалов по вопросам  регулирования отношений по государственной и муниципальной собственн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жевых планов, кадастровых выписок (паспортов) или планов территорий на объекты недвижим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говоров аренды или купли-продажи земельных участков, находящихся в собственности Ивановского сельского поселения, заключенных по результатам конкурсов или аукцион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ых участков из состава отдельных категорий земель, прошедших государственную кадастровую оценку, по отношению к общему количеству земельных участков из состава отдельных категорий земель, поставленных на государственный кадастровый уч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050"/>
        <w:gridCol w:w="950"/>
        <w:gridCol w:w="921"/>
        <w:gridCol w:w="921"/>
        <w:gridCol w:w="922"/>
        <w:gridCol w:w="922"/>
        <w:gridCol w:w="922"/>
        <w:gridCol w:w="922"/>
      </w:tblGrid>
      <w:tr>
        <w:trPr/>
        <w:tc>
          <w:tcPr>
            <w:tcW w:w="9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реализации мероприятий ВЦП</w:t>
            </w:r>
          </w:p>
        </w:tc>
      </w:tr>
      <w:tr>
        <w:trPr/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 реализации ВЦП</w:t>
            </w:r>
          </w:p>
        </w:tc>
      </w:tr>
      <w:tr>
        <w:trPr/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протестов Прокуратуры Калачинского муниципального района на нормативные правовые акты Комите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нормативных правовых актов Калачинского муниципального района Омской области по организации составления проекта районного бюдже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ь соответствия решения Совета Калачинского муниципального района Омской области о районном бюджете требованиям Бюджетного кодекса Российской Федерац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епень исполнения расходных обязательств Калачинского муниципального района Омской области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озвратов Министерством финансов на доработку отчетов об исполнении консолидированного бюджета Калачинского муниципального района Омской обла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нарушений, выявленных контролирующими органами при проведении проверок   в части правильности ведения бюджетного учета и исполнения сметы Комитета (в том числе налоговыми органами, отделением Пенсионного фонда Российской Федерации, отделением Фонда социального страхования Российской Федерации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вес своевременно исполненных Комитетом судебных актов, предусматривающих обращение взыскания на средства  бюджета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ь соответствия решения Совета Ивановского сельского поселения Калачинского муниципального района Омской области о бюджете поселения требованиям Бюджетного кодекса Российской Федерац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ь соблюдения квалификационных требований при приеме на муниципальную службу в администрацию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ь охвата участников бюджетного процесса автоматизацией бюджетного процес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ь оценки качества организации и осуществления бюджетного процесса в Ивановском сельском поселении Калачинского муниципального района Омской обла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1.6. Объем и источники финансирования подпрограммы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на 2020 - 2025 годы за счет средств бюджета поселения  составляет 39710,2 тыс. рублей, в том числе: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0 год – 7211,8 тыс. рублей; - 2021 год – 6460,4тыс. рублей;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2 год – 6509,5 тыс. рублей; - 2023год – 6509,5 тыс. рублей;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4год – 6509,5 тыс. рублей;- 2025 год – 6509,5 тыс. рублей.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еделение средств бюджета поселения по главным распорядителям бюджетных средств: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center"/>
        <w:rPr/>
      </w:pPr>
      <w:r>
        <w:rPr>
          <w:sz w:val="24"/>
          <w:szCs w:val="24"/>
        </w:rPr>
        <w:t>Таблица 7.1</w:t>
      </w:r>
      <w:r>
        <w:rPr/>
        <w:t>.6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996"/>
        <w:gridCol w:w="934"/>
        <w:gridCol w:w="935"/>
        <w:gridCol w:w="936"/>
        <w:gridCol w:w="936"/>
        <w:gridCol w:w="936"/>
        <w:gridCol w:w="936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вановского сельского поселения Калачинского муниципального района Омской обла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10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1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0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9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9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9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9,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3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1.7. Ожидаемые результаты реализации подпрограммы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" w:right="40" w:firstLine="46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езультатами реализации подпрограммы будут являться:</w:t>
      </w:r>
    </w:p>
    <w:p>
      <w:pPr>
        <w:pStyle w:val="Normal"/>
        <w:widowControl w:val="false"/>
        <w:autoSpaceDE w:val="false"/>
        <w:spacing w:lineRule="auto" w:line="240" w:before="0" w:after="0"/>
        <w:ind w:left="104" w:right="40" w:firstLine="46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</w:t>
      </w:r>
      <w:r>
        <w:rPr>
          <w:rFonts w:cs="Times New Roman" w:ascii="Times New Roman" w:hAnsi="Times New Roman"/>
          <w:spacing w:val="-6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ро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ние си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мы и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фо</w:t>
      </w:r>
      <w:r>
        <w:rPr>
          <w:rFonts w:cs="Times New Roman" w:ascii="Times New Roman" w:hAnsi="Times New Roman"/>
          <w:spacing w:val="-4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ро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ния на</w:t>
      </w:r>
      <w:r>
        <w:rPr>
          <w:rFonts w:cs="Times New Roman" w:ascii="Times New Roman" w:hAnsi="Times New Roman"/>
          <w:spacing w:val="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еления о 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тель</w:t>
      </w:r>
      <w:r>
        <w:rPr>
          <w:rFonts w:cs="Times New Roman" w:ascii="Times New Roman" w:hAnsi="Times New Roman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spacing w:val="6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 а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ни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ации;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вышение </w:t>
      </w:r>
      <w:r>
        <w:rPr>
          <w:rFonts w:cs="Times New Roman" w:ascii="Times New Roman" w:hAnsi="Times New Roman"/>
          <w:spacing w:val="-2"/>
          <w:sz w:val="24"/>
          <w:szCs w:val="24"/>
        </w:rPr>
        <w:t>э</w:t>
      </w:r>
      <w:r>
        <w:rPr>
          <w:rFonts w:cs="Times New Roman" w:ascii="Times New Roman" w:hAnsi="Times New Roman"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фе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тивн</w:t>
      </w:r>
      <w:r>
        <w:rPr>
          <w:rFonts w:cs="Times New Roman" w:ascii="Times New Roman" w:hAnsi="Times New Roman"/>
          <w:spacing w:val="6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и и р</w:t>
      </w:r>
      <w:r>
        <w:rPr>
          <w:rFonts w:cs="Times New Roman" w:ascii="Times New Roman" w:hAnsi="Times New Roman"/>
          <w:spacing w:val="3"/>
          <w:sz w:val="24"/>
          <w:szCs w:val="24"/>
        </w:rPr>
        <w:t>е</w:t>
      </w:r>
      <w:r>
        <w:rPr>
          <w:rFonts w:cs="Times New Roman" w:ascii="Times New Roman" w:hAnsi="Times New Roman"/>
          <w:spacing w:val="-7"/>
          <w:sz w:val="24"/>
          <w:szCs w:val="24"/>
        </w:rPr>
        <w:t>з</w:t>
      </w:r>
      <w:r>
        <w:rPr>
          <w:rFonts w:cs="Times New Roman" w:ascii="Times New Roman" w:hAnsi="Times New Roman"/>
          <w:spacing w:val="-12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-10"/>
          <w:sz w:val="24"/>
          <w:szCs w:val="24"/>
        </w:rPr>
        <w:t>ь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6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ивн</w:t>
      </w:r>
      <w:r>
        <w:rPr>
          <w:rFonts w:cs="Times New Roman" w:ascii="Times New Roman" w:hAnsi="Times New Roman"/>
          <w:spacing w:val="6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ницип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ьной сл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р</w:t>
      </w:r>
      <w:r>
        <w:rPr>
          <w:rFonts w:cs="Times New Roman" w:ascii="Times New Roman" w:hAnsi="Times New Roman"/>
          <w:spacing w:val="5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з ра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витие си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мы проф</w:t>
      </w:r>
      <w:r>
        <w:rPr>
          <w:rFonts w:cs="Times New Roman" w:ascii="Times New Roman" w:hAnsi="Times New Roman"/>
          <w:spacing w:val="5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ссио</w:t>
      </w:r>
      <w:r>
        <w:rPr>
          <w:rFonts w:cs="Times New Roman" w:ascii="Times New Roman" w:hAnsi="Times New Roman"/>
          <w:spacing w:val="1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>льно</w:t>
      </w:r>
      <w:r>
        <w:rPr>
          <w:rFonts w:cs="Times New Roman" w:ascii="Times New Roman" w:hAnsi="Times New Roman"/>
          <w:spacing w:val="-7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и л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spacing w:val="6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-7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р</w:t>
      </w:r>
      <w:r>
        <w:rPr>
          <w:rFonts w:cs="Times New Roman" w:ascii="Times New Roman" w:hAnsi="Times New Roman"/>
          <w:spacing w:val="6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ниц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ьных сл</w:t>
      </w:r>
      <w:r>
        <w:rPr>
          <w:rFonts w:cs="Times New Roman" w:ascii="Times New Roman" w:hAnsi="Times New Roman"/>
          <w:spacing w:val="-6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жащих;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пущение ро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 наруше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 фе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ральн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он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ль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ва и 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он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ль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ва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ской 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ла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 при прин</w:t>
      </w:r>
      <w:r>
        <w:rPr>
          <w:rFonts w:cs="Times New Roman" w:ascii="Times New Roman" w:hAnsi="Times New Roman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тии 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ниципальных пра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вых ак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в выраженн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в кол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е у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вл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оренных проте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ов Калачинской 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ежрайонной прокур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уры;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с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д</w:t>
      </w:r>
      <w:r>
        <w:rPr>
          <w:rFonts w:cs="Times New Roman" w:ascii="Times New Roman" w:hAnsi="Times New Roman"/>
          <w:color w:val="000000"/>
          <w:sz w:val="24"/>
          <w:szCs w:val="24"/>
        </w:rPr>
        <w:t>ания п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вых осн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и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ля испол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ования и эксплу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ци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вклю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ая расх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ан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ж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ных ср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в на 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оитель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во, 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нт и с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ержание) 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ъ</w:t>
      </w:r>
      <w:r>
        <w:rPr>
          <w:rFonts w:cs="Times New Roman" w:ascii="Times New Roman" w:hAnsi="Times New Roman"/>
          <w:color w:val="000000"/>
          <w:sz w:val="24"/>
          <w:szCs w:val="24"/>
        </w:rPr>
        <w:t>е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в н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виж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, испол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ем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я решения вопросо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е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е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00 – процен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ное с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ение сроков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ления и 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верно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 с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ной </w:t>
      </w:r>
      <w:r>
        <w:rPr>
          <w:rFonts w:cs="Times New Roman" w:ascii="Times New Roman" w:hAnsi="Times New Roman"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инанс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– эко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ской от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но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;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еспе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ние у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й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ив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ра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вития терри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рии, 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ран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ние не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вн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во</w:t>
      </w:r>
      <w:r>
        <w:rPr>
          <w:rFonts w:cs="Times New Roman" w:ascii="Times New Roman" w:hAnsi="Times New Roman"/>
          <w:spacing w:val="-1"/>
          <w:sz w:val="24"/>
          <w:szCs w:val="24"/>
        </w:rPr>
        <w:t>зд</w:t>
      </w:r>
      <w:r>
        <w:rPr>
          <w:rFonts w:cs="Times New Roman" w:ascii="Times New Roman" w:hAnsi="Times New Roman"/>
          <w:sz w:val="24"/>
          <w:szCs w:val="24"/>
        </w:rPr>
        <w:t>ей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ия хо</w:t>
      </w:r>
      <w:r>
        <w:rPr>
          <w:rFonts w:cs="Times New Roman" w:ascii="Times New Roman" w:hAnsi="Times New Roman"/>
          <w:spacing w:val="-1"/>
          <w:sz w:val="24"/>
          <w:szCs w:val="24"/>
        </w:rPr>
        <w:t>зя</w:t>
      </w:r>
      <w:r>
        <w:rPr>
          <w:rFonts w:cs="Times New Roman" w:ascii="Times New Roman" w:hAnsi="Times New Roman"/>
          <w:sz w:val="24"/>
          <w:szCs w:val="24"/>
        </w:rPr>
        <w:t>й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енной и и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тельно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 на окр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жающ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ю сре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 и 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еспе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ние охраны и рацион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ьн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испо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ь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вания прир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ных ресурс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, повыси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ь инве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ционную привлек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льно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ь терри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ории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поселения </w:t>
      </w:r>
      <w:r>
        <w:rPr>
          <w:rFonts w:cs="Times New Roman" w:ascii="Times New Roman" w:hAnsi="Times New Roman"/>
          <w:sz w:val="24"/>
          <w:szCs w:val="24"/>
        </w:rPr>
        <w:t xml:space="preserve"> , упро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ть пр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це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ру пре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ления 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емельных 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к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, офор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ления о</w:t>
      </w:r>
      <w:r>
        <w:rPr>
          <w:rFonts w:cs="Times New Roman" w:ascii="Times New Roman" w:hAnsi="Times New Roman"/>
          <w:spacing w:val="-1"/>
          <w:sz w:val="24"/>
          <w:szCs w:val="24"/>
        </w:rPr>
        <w:t>бъ</w:t>
      </w:r>
      <w:r>
        <w:rPr>
          <w:rFonts w:cs="Times New Roman" w:ascii="Times New Roman" w:hAnsi="Times New Roman"/>
          <w:sz w:val="24"/>
          <w:szCs w:val="24"/>
        </w:rPr>
        <w:t>ек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в не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вижи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, прин</w:t>
      </w:r>
      <w:r>
        <w:rPr>
          <w:rFonts w:cs="Times New Roman" w:ascii="Times New Roman" w:hAnsi="Times New Roman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тия решений в инве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ционно - 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оительном ком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лексе и </w:t>
      </w:r>
      <w:r>
        <w:rPr>
          <w:rFonts w:cs="Times New Roman" w:ascii="Times New Roman" w:hAnsi="Times New Roman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илищно-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мм</w:t>
      </w:r>
      <w:r>
        <w:rPr>
          <w:rFonts w:cs="Times New Roman" w:ascii="Times New Roman" w:hAnsi="Times New Roman"/>
          <w:sz w:val="24"/>
          <w:szCs w:val="24"/>
        </w:rPr>
        <w:t>ун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ьном хо</w:t>
      </w:r>
      <w:r>
        <w:rPr>
          <w:rFonts w:cs="Times New Roman" w:ascii="Times New Roman" w:hAnsi="Times New Roman"/>
          <w:spacing w:val="-1"/>
          <w:sz w:val="24"/>
          <w:szCs w:val="24"/>
        </w:rPr>
        <w:t>зя</w:t>
      </w:r>
      <w:r>
        <w:rPr>
          <w:rFonts w:cs="Times New Roman" w:ascii="Times New Roman" w:hAnsi="Times New Roman"/>
          <w:sz w:val="24"/>
          <w:szCs w:val="24"/>
        </w:rPr>
        <w:t>й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е;</w:t>
      </w:r>
    </w:p>
    <w:p>
      <w:pPr>
        <w:pStyle w:val="Normal"/>
        <w:shd w:fill="FFFFFF" w:val="clear"/>
        <w:spacing w:lineRule="auto" w:line="240" w:before="0" w:after="0"/>
        <w:ind w:right="4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еспе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ние ор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анов 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су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р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енной вла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, ор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ан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</w:rPr>
        <w:t>е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самоупра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лени</w:t>
      </w:r>
      <w:r>
        <w:rPr>
          <w:rFonts w:cs="Times New Roman" w:ascii="Times New Roman" w:hAnsi="Times New Roman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еских и  </w:t>
      </w:r>
      <w:r>
        <w:rPr>
          <w:rFonts w:cs="Times New Roman" w:ascii="Times New Roman" w:hAnsi="Times New Roman"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ри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еских лиц 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верными с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ни</w:t>
      </w:r>
      <w:r>
        <w:rPr>
          <w:rFonts w:cs="Times New Roman" w:ascii="Times New Roman" w:hAnsi="Times New Roman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, не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х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ыми 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ля осуще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вления 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ра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оительной, инве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ционной и иной  хо</w:t>
      </w:r>
      <w:r>
        <w:rPr>
          <w:rFonts w:cs="Times New Roman" w:ascii="Times New Roman" w:hAnsi="Times New Roman"/>
          <w:spacing w:val="-1"/>
          <w:sz w:val="24"/>
          <w:szCs w:val="24"/>
        </w:rPr>
        <w:t>зя</w:t>
      </w:r>
      <w:r>
        <w:rPr>
          <w:rFonts w:cs="Times New Roman" w:ascii="Times New Roman" w:hAnsi="Times New Roman"/>
          <w:sz w:val="24"/>
          <w:szCs w:val="24"/>
        </w:rPr>
        <w:t>й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венной 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тельно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, прове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ения 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емлеу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ой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а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вышение </w:t>
      </w:r>
      <w:r>
        <w:rPr>
          <w:rFonts w:cs="Times New Roman" w:ascii="Times New Roman" w:hAnsi="Times New Roman"/>
          <w:spacing w:val="-2"/>
          <w:sz w:val="24"/>
          <w:szCs w:val="24"/>
        </w:rPr>
        <w:t>э</w:t>
      </w:r>
      <w:r>
        <w:rPr>
          <w:rFonts w:cs="Times New Roman" w:ascii="Times New Roman" w:hAnsi="Times New Roman"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фе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тивн</w:t>
      </w:r>
      <w:r>
        <w:rPr>
          <w:rFonts w:cs="Times New Roman" w:ascii="Times New Roman" w:hAnsi="Times New Roman"/>
          <w:spacing w:val="6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и и р</w:t>
      </w:r>
      <w:r>
        <w:rPr>
          <w:rFonts w:cs="Times New Roman" w:ascii="Times New Roman" w:hAnsi="Times New Roman"/>
          <w:spacing w:val="3"/>
          <w:sz w:val="24"/>
          <w:szCs w:val="24"/>
        </w:rPr>
        <w:t>е</w:t>
      </w:r>
      <w:r>
        <w:rPr>
          <w:rFonts w:cs="Times New Roman" w:ascii="Times New Roman" w:hAnsi="Times New Roman"/>
          <w:spacing w:val="-7"/>
          <w:sz w:val="24"/>
          <w:szCs w:val="24"/>
        </w:rPr>
        <w:t>з</w:t>
      </w:r>
      <w:r>
        <w:rPr>
          <w:rFonts w:cs="Times New Roman" w:ascii="Times New Roman" w:hAnsi="Times New Roman"/>
          <w:spacing w:val="-12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-10"/>
          <w:sz w:val="24"/>
          <w:szCs w:val="24"/>
        </w:rPr>
        <w:t>ь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6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ивн</w:t>
      </w:r>
      <w:r>
        <w:rPr>
          <w:rFonts w:cs="Times New Roman" w:ascii="Times New Roman" w:hAnsi="Times New Roman"/>
          <w:spacing w:val="6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ницип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ьной сл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р</w:t>
      </w:r>
      <w:r>
        <w:rPr>
          <w:rFonts w:cs="Times New Roman" w:ascii="Times New Roman" w:hAnsi="Times New Roman"/>
          <w:spacing w:val="5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з ра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витие си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мы н</w:t>
      </w:r>
      <w:r>
        <w:rPr>
          <w:rFonts w:cs="Times New Roman" w:ascii="Times New Roman" w:hAnsi="Times New Roman"/>
          <w:spacing w:val="-4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пущени</w:t>
      </w:r>
      <w:r>
        <w:rPr>
          <w:rFonts w:cs="Times New Roman" w:ascii="Times New Roman" w:hAnsi="Times New Roman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, лик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ции п</w:t>
      </w:r>
      <w:r>
        <w:rPr>
          <w:rFonts w:cs="Times New Roman" w:ascii="Times New Roman" w:hAnsi="Times New Roman"/>
          <w:spacing w:val="6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л</w:t>
      </w:r>
      <w:r>
        <w:rPr>
          <w:rFonts w:cs="Times New Roman" w:ascii="Times New Roman" w:hAnsi="Times New Roman"/>
          <w:spacing w:val="-4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твий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вы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йных си</w:t>
      </w:r>
      <w:r>
        <w:rPr>
          <w:rFonts w:cs="Times New Roman" w:ascii="Times New Roman" w:hAnsi="Times New Roman"/>
          <w:spacing w:val="-5"/>
          <w:sz w:val="24"/>
          <w:szCs w:val="24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аций в усл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4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ен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-7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 и 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рно</w:t>
      </w:r>
      <w:r>
        <w:rPr>
          <w:rFonts w:cs="Times New Roman" w:ascii="Times New Roman" w:hAnsi="Times New Roman"/>
          <w:spacing w:val="-7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времен</w:t>
      </w:r>
      <w:r>
        <w:rPr>
          <w:rFonts w:cs="Times New Roman" w:ascii="Times New Roman" w:hAnsi="Times New Roman"/>
          <w:spacing w:val="-2"/>
          <w:sz w:val="24"/>
          <w:szCs w:val="24"/>
        </w:rPr>
        <w:t>и;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эффективное выполнение полномочий Совета Ивановского сельского поселения Калачинского муниципального района Омской области в соответствии с законодательством;</w:t>
      </w:r>
    </w:p>
    <w:p>
      <w:pPr>
        <w:pStyle w:val="Consplusnormal1"/>
        <w:tabs>
          <w:tab w:val="clear" w:pos="708"/>
          <w:tab w:val="left" w:pos="948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еспечение внедрения механизмов прозрачности и эффективного взаимодействия со структурами гражданского общества;</w:t>
      </w:r>
    </w:p>
    <w:p>
      <w:pPr>
        <w:pStyle w:val="Consplusnormal1"/>
        <w:tabs>
          <w:tab w:val="clear" w:pos="708"/>
          <w:tab w:val="left" w:pos="948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пущение образования просроченной кредиторской задолженности на период действия подпрограммы;</w:t>
      </w:r>
    </w:p>
    <w:p>
      <w:pPr>
        <w:pStyle w:val="ConsPlusCel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- достижение доли расходов бюджета поселения, формируемых в рамках  муниципальных программ 100 процентов  в 2020 году  и не допущение ее снижения к 2025 году;</w:t>
      </w:r>
    </w:p>
    <w:p>
      <w:pPr>
        <w:pStyle w:val="ConsPlusCel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- формирование структуры собственности поселения, необходимой для реализации полномочий органов местного самоуправления Ивановского сельского поселения Калачинского муниципального района Омской области;</w:t>
      </w:r>
    </w:p>
    <w:p>
      <w:pPr>
        <w:pStyle w:val="ConsPlusCel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- вовлечение в хозяйственный оборот ранее неучтенных и неиспользуемых объектов, находящихся в собственности Ивановского сельского поселения Калачинского муниципального района Омской области;</w:t>
      </w:r>
    </w:p>
    <w:p>
      <w:pPr>
        <w:pStyle w:val="ConsPlusCel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- создание условий для увеличения неналоговых доходов местного бюджета.</w:t>
      </w:r>
    </w:p>
    <w:p>
      <w:pPr>
        <w:pStyle w:val="Consplusnormal1"/>
        <w:tabs>
          <w:tab w:val="clear" w:pos="708"/>
          <w:tab w:val="left" w:pos="948" w:leader="none"/>
        </w:tabs>
        <w:spacing w:before="0" w:after="0"/>
        <w:ind w:firstLine="2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1.8. Система управления реализацией подпрограммы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одпрограммы осуществляет администрация Ивановского сельского поселения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о не позднее 1 апреля года, администрация поселения составляет отчеты о ходе реализации подпрограммы и для проведения ежегодной оценки эффективности реализации подпрограмм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перечня мероприятий, целевых индикаторов, уточнения исполнителей подпрограммы осуществляется по согласованию с Комитетом по экономическому развитию и инвестициям администрации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1.9. Условия предоставления и расходования субсидий местным бюджетам из районного бюджета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и местным бюджетам в рамках реализации данной подпрограммы не предоставляются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2. Подпрограмма «Развитие культуры сельского поселения» муниципальной программы «Развитие местного самоуправления и решение вопросов местного значения в Ивановском сельском поселении  Калачинского муниципального района Омской области  на 2020-2025 годы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ы «Развитие культуры сельского поселения» муниципальной программы «Развитие местного самоуправления и решение вопросов местного значения в Ивановском сельском поселении Калачинского муниципального района Омской области на 2020-2025 годы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Ивановского сельского поселения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естного самоуправления и решение вопросов местного значения  в Ивановском сельском поселени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ачинского муниципального район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ой области  на 2020-2025 годы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муниципальной программы Ивановского сельского поселения  Калачинского муниципального района Омской област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труктурного подразделения администрации Ивановского сельского поселения Калач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Администрация Иванов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рганизации досуга насел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ультурно-досуговых, развлекательных и иных услуг населению и организациям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, направленной на организацию досуга населения.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культурно- досугового обслуживания насел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казании муниципальных услуг учреждениями в сфере культуры муниципальных образований Омской области в части выплат заработной платы работникам муниципальных учреждений Омской области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жителей, принимающих участие в культурно-досуговых (в том числе массовых) мероприятиях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оплаты труда в учреждениях культуры, предоставления различных социальных льгот работникам отрасл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за счет средств районного бюджета составляет 19988,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0 году –   3956,00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1 году –   3183,9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2 году –   3212,1 тыс. рубле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3 году –   3212,1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4 году –   3212,1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5 году –   3212,1 тыс. рублей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возможностей для приобщения населения поселения к культурным ценностям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и качества культурно-досуговой деятельности в сельской местност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учреждений культуры поселения современным техническим и технологическим оборудованием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1. Общие положения</w:t>
      </w:r>
    </w:p>
    <w:p>
      <w:pPr>
        <w:pStyle w:val="Normal"/>
        <w:shd w:fill="FFFFFF" w:val="clear"/>
        <w:spacing w:lineRule="auto" w:line="240" w:before="0" w:after="0"/>
        <w:ind w:right="-3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ие годы в сельском поселении возникает объективная необходимость в создании организационно- экономических условий для поддержания социально-культурной жизни поселения, выработке принципов и форм оптимального государственно-общественного регулирования культурных процессов, способов формирования и реализации культурной политики.. Одним из действенных механизмов реализации культурной  политики в поселении являются комплексы культурно-массовых мероприятий, направленных на формирование и укрепление патриотических чувств, а также способствует духовному, нравственному и эстетическому воспитанию населения. Подпрограмма является одним из основных программных документов, деятельность которого направлена на возрождение, сохранение развития культурных ценностей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2. Цель и задачи подпрограмм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оздание условий для организации досуга насел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7.2.2.1. Предоставление культурно-досуговых, развлекательных и иных услуг населению и организациям;</w:t>
      </w:r>
    </w:p>
    <w:p>
      <w:pPr>
        <w:pStyle w:val="Normal"/>
        <w:tabs>
          <w:tab w:val="clear" w:pos="708"/>
          <w:tab w:val="left" w:pos="60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2.2.3.  Обеспечение деятельности, направленной на организацию досуга населения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3. Срок реализации под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одним этапом в течение 2020- 2025 годов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4. Основные мероприятия и ведомственные целевые программы 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и ведомственных целевых программ приведен в приложении к настоящей подпрограмме (приложение, таблица 7.2.4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5. Целевые индикаторы подпрограммы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подпрограммы являются: Увеличение числа жителей, принимающих участие в культурно-досуговых  (в том числе массовых) мероприятиях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оплаты труда в учреждениях культуры, предоставления различных социальных льгот работникам отрасли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Увеличение числа жителей, принимающих участие в культурно-досуговых (в том числе массовых) мероприятиях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Повышение уровня оплаты труда в учреждениях культуры, предоставления различных социальных льгот работникам отрасл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6. Объем и источники финансирования подпрограммы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на 2020 - 2025 годы за счет средств бюджета  поселения составляет 19988,3 тыс. рублей, в том числе: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0 год – 3956,0 тыс. рублей; - 2021 год – 3183,9 тыс. рублей;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2 год – 3212,1 тыс. рублей; - 2023 год – 3212,1тыс. рублей;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4 год – 3212,1тыс. рублей; - 2025 год – 3212,1тыс. рублей.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еделение средств бюджета поселения  по главным распорядителям бюджетных средств: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</w:t>
      </w:r>
      <w:r>
        <w:rPr/>
        <w:t xml:space="preserve">Таблица 7.2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996"/>
        <w:gridCol w:w="934"/>
        <w:gridCol w:w="935"/>
        <w:gridCol w:w="936"/>
        <w:gridCol w:w="936"/>
        <w:gridCol w:w="936"/>
        <w:gridCol w:w="936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вановского сельского поселения Калачинского муниципального района Омской обла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8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6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3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2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2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2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2,1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7. Ожидаемые результаты реализации подпрограммы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" w:right="40" w:firstLine="46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езультатами реализации подпрограммы будут являться:</w:t>
      </w:r>
    </w:p>
    <w:p>
      <w:pPr>
        <w:pStyle w:val="Normal"/>
        <w:widowControl w:val="false"/>
        <w:autoSpaceDE w:val="false"/>
        <w:spacing w:lineRule="auto" w:line="240" w:before="0" w:after="0"/>
        <w:ind w:left="104" w:right="40" w:firstLine="46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я в полной мере положений 131-ФЗ «Об общих принципах организации местного самоуправления в РФ» в Ивановском сельском поселении Калачинского муниципального района Омской области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асширение возможностей для приобщения населения поселения к культурным ценностям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Повышение эффективности и качества культурно-досуговой деятельности в сельской местност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ащение учреждений культуры поселения современным техническим и технологическим оборудованием.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8. Система управления реализацией подпрограммы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одпрограммы осуществляет администрация Ивановского сельского поселения 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тдельных задач, предусмотренных подпрограммой, осуществляют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, для проведения ежегодной оценки эффективности реализации подпрограмм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перечня мероприятий, целевых индикаторов, уточнения исполнителей подпрограммы осуществляется по согласованию с Комитетом по экономическому развитию и инвестициям администрации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33CCCC"/>
          <w:sz w:val="24"/>
          <w:szCs w:val="24"/>
        </w:rPr>
      </w:pPr>
      <w:r>
        <w:rPr>
          <w:rFonts w:cs="Times New Roman" w:ascii="Times New Roman" w:hAnsi="Times New Roman"/>
          <w:color w:val="33CCCC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2.9. Условия предоставления и расходования субсидий местным бюджетам из районного бюджета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и местным бюджетам в рамках реализации данной подпрограммы предоставляются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3. Подпрограмма «Развитие массового спорта на территории сельского поселения» муниципальной программы «Развитие местного  самоуправления и решение вопросов местного значения в  Ивановском сельском поселении  Калачинского муниципального района Омской области  на 2020-2025 годы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дпрограммы «Развитие массового спорта на территории сельского поселения» муниципальной программы «Развитие местного самоуправления и решение вопросов местного значения  в Ивановском сельском поселении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лачинского муниципального района Омской области  на 2020-2025 годы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Ивановского сельского поселения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естного самоуправления и решение вопросов местного значения  в Ивановском сельском поселени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ачинского муниципального район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ой области  на 2020-2025 годы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муниципальной программы Ивановского сельского поселения  Калачинского муниципального района Омской област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ассового спорта на территории 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труктурного подразделения администрации Ивановского сельского поселения Калач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Администрация Иванов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осуществления мероприятий в сфере массового спорта 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физкультурно-оздоровительных и спортивных мероприятий на территории Ивановского сельского поселения  Калачинского муниципального района Омской облас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атериально-технической базы для развития спорта в поселении.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портивно-массовых соревнованиях и физкультурно-оздоровительных мероприятиях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ортивного доми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хоккейной коробк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вного инвентаря в поселении.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жителей поселения участвующих  в  районных и муниципальных спортивных мероприятиях, турнирах молодежи по массовым видам спор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материально-технической базы для развития спорта в поселении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за счет средств районного бюджета составляет 1001,9 тыс. 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0 году –   161,8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1 году –   165,3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2 году –   168,7 тыс. рубле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3 году –   168,7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4году –   168,7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5 году –   168,7 тыс. рублей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в полной мере положений 131-ФЗ «Об общих принципах организации местного самоуправления в РФ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величение числа жителей, принимающих участие в оздоровительно-спортивных мероприятиях, соревнованиях различных уровней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материально-технической базы для занятий физкультурой и спорт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, поддержание и стимулирование команд по различным видам спор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3.1. Общие положения</w:t>
      </w:r>
    </w:p>
    <w:p>
      <w:pPr>
        <w:pStyle w:val="Normal"/>
        <w:shd w:fill="FFFFFF" w:val="clear"/>
        <w:spacing w:lineRule="auto" w:line="240" w:before="0" w:after="0"/>
        <w:ind w:right="-31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следние годы в сельском поселении отмечено повышение интереса населения к занятиям физической культуры и спортом. Подпрограмма предусматривает дальнейшее развитие массового спорта на территории Ивановского  сельского поселения, увеличение числа жителей поселения, регулярно занимающихся физической культурой и спортом, создание благоприятных условий для развития инфраструктуры физической культуры и спорта  на территории поселения. Подпрограмма направлена на решение наиболее важных проблем по физическому развитию жителей сельского поселения, прежде всего детей и подростковой молодежи, путем обеспечения условиями развития физической культуры и массового спорта, организация и проведение официальных  физкультурно-оздоровительных и спортивно-массовых мероприятий, за счет средств бюджета поселения.</w:t>
      </w:r>
    </w:p>
    <w:p>
      <w:pPr>
        <w:pStyle w:val="Normal"/>
        <w:shd w:fill="FFFFFF" w:val="clear"/>
        <w:spacing w:lineRule="auto" w:line="240" w:before="0" w:after="0"/>
        <w:ind w:right="-31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3.2. Цель и задачи подпрограмм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 для осуществления мероприятий в сфере массового спорта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2.1. Организация и проведение физкультурно-оздоровительных и спортивных мероприятий на территории Ивановского сельского поселения 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2.2. создание материально-технической базы для развития и спорта в поселении;</w:t>
      </w:r>
    </w:p>
    <w:p>
      <w:pPr>
        <w:pStyle w:val="Normal"/>
        <w:tabs>
          <w:tab w:val="clear" w:pos="708"/>
          <w:tab w:val="left" w:pos="60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7.3.3. Срок реализации под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одним этапом в течение 2020- 2025годов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7.3.4. Основные мероприятия и ведомственные целевые программы 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и ведомственных целевых программ приведен в приложении к настоящей подпрограмме (приложение, таблица 7.3.4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3.5. Целевые индикаторы подпрограмм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подпрограммы являются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7.3.5.1. Увеличение численности жителей поселения участвующих  в  районных и муниципальных спортивных мероприятиях, турнирах молодежи по массовым видам спор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7.3.5.2. Увеличение материально-технической базы для развития спорта в поселении 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7.3.6. Объем и источники финансирования подпрограммы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на 2020 - 2025 годы за счет средств районного бюджета составляет 1001,9тыс. рублей, в том числе: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0год – 161,8 тыс. рублей; - 2021год – 165,3тыс. рублей;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2 год – 168,7 тыс. рублей; - 2023 год – 168,7 тыс. рублей;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4 год – 168,7 тыс. рублей; - 2025 год – 168,7 тыс. рублей.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еделение средств бюджета поселения  по главным распорядителям бюджетных средств: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center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Таблица 7.3</w:t>
      </w:r>
      <w:r>
        <w:rPr/>
        <w:t xml:space="preserve">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71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вановского сельского поселения Калачинского муниципального района Омской обла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7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3.7. Ожидаемые результаты реализации подпрограммы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" w:right="40" w:firstLine="46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езультатами реализации подпрограммы будут являться:</w:t>
      </w:r>
    </w:p>
    <w:p>
      <w:pPr>
        <w:pStyle w:val="Normal"/>
        <w:widowControl w:val="false"/>
        <w:autoSpaceDE w:val="false"/>
        <w:spacing w:lineRule="auto" w:line="240" w:before="0" w:after="0"/>
        <w:ind w:left="104" w:right="40" w:firstLine="46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я в полной мере положений 131-ФЗ «Об общих принципах организации местного самоуправления в РФ» в Ивановском сельском поселении Калачинского муниципального района Омской области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Увеличение числа жителей, принимающих участие в оздоровительно-спортивных мероприятиях, соревнованиях различных уровней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Улучшение материально-технической базы для занятий физкультурой и спортом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Создание, поддержание и стимулирование команд по различным видам спорта.</w:t>
      </w:r>
    </w:p>
    <w:p>
      <w:pPr>
        <w:pStyle w:val="Normal"/>
        <w:widowControl w:val="false"/>
        <w:autoSpaceDE w:val="false"/>
        <w:spacing w:lineRule="auto" w:line="240" w:before="0" w:after="0"/>
        <w:ind w:left="104" w:right="40" w:firstLine="46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3.8. Система управления реализацией подпрограммы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одпрограммы осуществляет администрация Ивановского сельского поселения 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тдельных задач, предусмотренных подпрограммой, осуществляют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, для проведения ежегодной оценки эффективности реализации подпрограмм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перечня мероприятий, целевых индикаторов, уточнения исполнителей подпрограммы осуществляется по согласованию с Комитетом по экономическому развитию и инвестициям администрации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3.9. Условия предоставления и расходования субсидий местным бюджетам из районного бюджета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и местным бюджетам в рамках реализации данной подпрограммы не предоставляютс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4. Подпрограмма «Развитие жилищно-коммунального хозяйства     сельского поселения» муниципальной программы «Развитие местного самоуправления и решение вопросов местного значения  в Ивановском сельском поселении Калачинского муниципального района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мской области  на 2020-2025годы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ы «Развитие жилищно-коммунального хозяйства в сельском поселении» муниципальной программы «Развитие местного самоуправления и решение вопросов местного значения в  Ивановском сельском поселении    Калачинского муниципального района Омской области на 2020-2025годы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Ивановского сельского поселения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естного самоуправления и решение вопросов местного значения  в Ивановском сельском поселени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ачинского муниципального район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ой области  на 2020-2025 годы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муниципальной программы Ивановского сельского поселения  Калачинского муниципального района Омской област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жилищно-коммунального хозяйства  сельского поселения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труктурного подразделения администрации Ивановского сельского поселения Калач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Администрация Иванов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жизни населения за счет повышения эффективности функционирования жилищно-коммунального хозяйства.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лагоустройства сельского поселения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личным освещением жителей поселения и сопутствующей инфраструктур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уборка территорий улиц, площадей, тротуаров (за исключением придомовых территорий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чих мероприятий по благоустройству поселения.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ить долю отпуска ресурсов из источников по показателям приборов учет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ить качество жилищно-коммунального обслуживания потребител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за счет средств бюджета  поселения составляет 2842,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0 году –   473,7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1 году –   473,7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2 году –   473,7 тыс. рубле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3году –   473,7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4 году –   473,7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5 году –   473,7 тыс. рублей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в полной мере положений 131-ФЗ «Об общих принципах местного самоуправления» в администрации Иванов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ить уровень жизни населения посредством улучшения качества предоставляемых жилищно- коммунальных услуг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анитарного состояния на территории населенных пунктов посел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анитарного состояния мест захорон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1. Общие полож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нормативной потребности в топливно-энергетических ресурсах и финансовых средствах на их оплату для организаций и учреждений бюджетной сферы Ивановского сельского поселения Калачинского муниципального района Омской области производится в рамках ежегодного формирования топливно-энергетического баланса Калачинского муниципального района и баланса бюджетных расходов на оплату потребления топливно-энергетических ресурсов  Ивановского сельского поселения Калачинского района Омской области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словиях роста цен на топливно-энергетические ресурсы при переходе в расчетах за газ внутри страны на цены европейского рынка, полной либерализации рынка электроэнергии для потребителей (кроме населения), изменения мировых цен на нефть прогнозируется дальнейшее увеличение бюджетных расходов на обеспечение топливно-энергетическими ресурсами объектов бюджетного сектора администрации Ивановского сельского поселения Калачинского муниципального района Омской области.</w:t>
      </w:r>
    </w:p>
    <w:p>
      <w:pPr>
        <w:pStyle w:val="Normal"/>
        <w:shd w:fill="FFFFFF" w:val="clear"/>
        <w:spacing w:lineRule="auto" w:line="240" w:before="0" w:after="0"/>
        <w:ind w:right="-31" w:firstLine="567"/>
        <w:contextualSpacing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определяет основные направления развития коммунальной инфраструктуры (т.е.объектов электроснабжения, теплоснабжения, водоснабжения) объектов утилизации твердых бытовых отходов в соответствии с  потребностями промышленного, жилищного строительства, в целях повышения качества услуг и улучшения экологии поселения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4.2. Цель и задачи подпрограмм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: Улучшение качества жизни населения за счет повышения эффективности функционирования жилищно-коммунального хозяйства в целом.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7.4.2.1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благоустройства сель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4.3. Срок реализации под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одним этапом в течение 2020 - 2025 годов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7.4.4. Основные мероприятия и ведомственные целевые программы 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и ведомственных целевых программ приведен в приложении к настоящей подпрограмме (приложение, таблица 7.4.4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4.5. Целевые индикаторы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целевыми индикаторами реализации подпрограммы являются: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7.4.5.1. Увеличить долю отпуска ресурсов из источников по показателям приборов учета 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7.4.5.2. Улучшить качество жилищно-коммунального обслуживания потребителе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4.6. Объем и источники финансирования подпрограммы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на 2020 - 2025 годы за счет средств районного бюджета составляет 2842,2 тыс. рублей, в том числе: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0 год – 473,7 тыс. рублей; - 2021 год – 473,7 тыс. рублей;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2 год – 473,7 тыс. рублей; - 2023 год – 473,7 тыс. рублей;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4 год – 473,7 тыс. рублей; - 2025 год – 473,7 тыс. рублей.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еделение средств бюджета поселения по главным распорядителям бюджетных средств: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center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Таблица 7.4</w:t>
      </w:r>
      <w:r>
        <w:rPr/>
        <w:t xml:space="preserve">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71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вановского сельского поселения  Калачинского муниципального района Омской обла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2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7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4.7. Ожидаемые результаты реализации подпрограммы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" w:right="40" w:firstLine="46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езультатами реализации подпрограммы будут являться: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я в полной мере положений 131-ФЗ «Об общих принципах местного самоуправления» в администрации Ивановского сельского поселения Калачинского муниципального района Ом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еспечить экономию потребления на территории поселения энергоносителей;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лучшение санитарного состояния на территории населенных пунктов поселени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лучшение санитарного состояния мест захорон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4.8. Система управления реализацией подпрограммы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одпрограммы осуществляет администрация Ивановского сельского поселения 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, для проведения ежегодной оценки эффективности реализации подпрограммы</w:t>
      </w:r>
      <w:r>
        <w:rPr>
          <w:rFonts w:cs="Times New Roman" w:ascii="Times New Roman" w:hAnsi="Times New Roman"/>
          <w:color w:val="00FFFF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перечня мероприятий, целевых индикаторов, уточнения исполнителей подпрограммы осуществляется по согласованию с Комитетом по экономическому развитию и инвестициям администрации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4.9. Условия предоставления и расходования субсидий местным бюджетам из районного бюджета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и местным бюджетам в рамках реализации данной подпрограммы не предоставляютс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5. Подпрограмма «Модернизация и развитие автомобильных дорог, обеспечение безопасности дорожного движения в сельском поселении» муниципальной программы «Развитие местного самоуправления и решение вопросов местного значения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 xml:space="preserve"> Ивановском сельском поселении Калачинского муниципального района Омской области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0-2025 годы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ы «Модернизация и развитие автомобильных дорог, обеспечение безопасности дорожного движения в сельском поселении» муниципальной программы «Развитие местного самоуправления и решение вопросов местного значения  в Ивановском сельском  поселении Калачинского муниципального района Омской области на 2020-2025 годы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Ивановского сельского поселения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естного самоуправления и решение вопросов местного значения  в Ивановском сельском поселени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ачинского муниципального район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ой области  на 2020-2025 годы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муниципальной программы  Ивановского сельского поселения Калачинского муниципального района Омской област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рнизация и развитие автомобильных дорог, обеспечение безопасности дорожного движения в сельском  поселени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труктурного подразделения администрации Ивановского сельского поселения  Калач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ванов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поселения.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населенных пунктов круглогодичной связью по автомобильным дорогам с твердым покрытием;</w:t>
            </w:r>
          </w:p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деятельности по проектированию, капитальному ремонту и содержанию автомобильных дорог общего пользования местного значения.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, автомобильных дорог общего пользования местного значения и искусственных сооружений, расположенных на них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учно- исследовательских и опытно-конструкторских работ, связанных с осуществлением деятельности по проектированию, капитальному ремонту и содержанию автомобильных дорог общего пользования местного значения.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тяженности автомобильных дорог общего пользования, с </w:t>
            </w:r>
            <w:r>
              <w:rPr>
                <w:rFonts w:cs="Times New Roman" w:ascii="Times New Roman" w:hAnsi="Times New Roman"/>
                <w:color w:val="00FF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м ремонтом (км/год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автомобильных дорог, в отношении которых произведен ремонт (кв.м.).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за счет средств бюджета поселения составляет 6500,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0 году –   1050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1 году –   1050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2 году –   1100,0тыс. рубле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3 году –   1100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4 году –   1100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5 году –   1100,00тыс. рублей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firstLine="3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углогодичное бесперебойное автомобильное сообщение с населенными пунктами муниципального района;</w:t>
            </w:r>
          </w:p>
          <w:p>
            <w:pPr>
              <w:pStyle w:val="ConsPlusNormal"/>
              <w:widowControl/>
              <w:spacing w:before="0" w:after="0"/>
              <w:ind w:firstLine="3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к 2020 году доли автомобильных дорог с твердым покрытием, не отвечающих нормативным требованиям, с 70 до 55 процентов;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количества дорожно-транспортных происшествий с участием несовершеннолетних на 15%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5.1. Общие полож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сперебойное и безопасное транспортное сообщение со всеми населенными пунктами Ивановского сельского поселения Калачинского муниципального района, является основополагающим фактором его социально-экономического развития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яженность автомобильных дорог в целом по поселению составляет 24,5км. Дорог с твердым покрытием – 10,0  км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проблемами в дорожном хозяйстве Ивановского сельского поселения Калачинского муниципального района Омской области  являются: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изкие транспортно-эксплуатационные характеристики автомобильных дорог, в том числе обеспечивающих кратчайшее соединение центров поселений с районном центром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значительной части грунтовых дорог с затрудненным проездом по ним. Доля протяженности автомобильных дорог с твердым покрытием в общей протяженности автомобильных дорог по итогам 2020 года составляет 40%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ий уровень обустройства автомобильных дорог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тавание темпов ремонта автомобильных дорог с твердым покрытием от требуемых сроков службы дорожных одежд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указанным причинам значительная часть автомобильных дорог не обеспечивает пропуск транспортных средств, с заданными скоростями и нагрузками и создает угрозу безопасности перевозок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 с этим сокращение аварийности на дорогах непосредственно связано с приоритетами муниципальной программы развития местного самоуправления и решений вопросов местного значения   в Ивановском сельском поселении Калачинского муниципального района Омской област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5.2. Цель и задачи под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: 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поселения.</w:t>
      </w:r>
    </w:p>
    <w:p>
      <w:pPr>
        <w:pStyle w:val="Normal"/>
        <w:snapToGrid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: -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деятельности по проектированию, капитальному ремонту и содержанию автомобильных дорог общего пользования местного значения.</w:t>
      </w:r>
    </w:p>
    <w:p>
      <w:pPr>
        <w:pStyle w:val="Normal"/>
        <w:snapToGrid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7.5.2.1. Обеспечение населенных пунктов круглогодичной связью по автомобильным дорогам с твердым покрытием;</w:t>
      </w:r>
    </w:p>
    <w:p>
      <w:pPr>
        <w:pStyle w:val="Normal"/>
        <w:snapToGrid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5.2.2. Осуществление деятельности по проектированию, капитальному ремонту и содержанию автомобильных дорог общего пользования местного знач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5.3. Срок реализации под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одним этапом в течение 2020 - 2025 годов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7.5.4. Основные мероприятия и ведомственные целевые программы 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и ведомственных целевых программ приведен в приложении к настоящей подпрограмме (приложение, таблица 7.5.4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5.5. Целевые индикаторы подпрограммы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подпрограммы являются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5.1. Увеличение протяженности автомобильных дорог общего пользования, с капитальным ремонтом (км/год)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5.2. Площадь автомобильных дорог, в отношении которых произведен ремонт (кв.м.).</w:t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5.6. Объем и источники финансирования подпрограммы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на 2020 - 2025 годы за счет средств районного бюджета составляет 6500,0 тыс. рублей, в том числе: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0 год – 1050,0 тыс. рублей; - 2021 год – 1050,0 тыс. рублей;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2год – 1100,0 тыс. рублей; - 2023 год – 1100,0 тыс. рублей;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4 год – 1100,0 тыс. рублей; - 2025 год – 1100,0 тыс. рублей.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еделение средств бюджета поселения по главным распорядителям бюджетных средств: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center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Таблица 7.5</w:t>
      </w:r>
      <w:r>
        <w:rPr/>
        <w:t xml:space="preserve">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71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вановского сельского поселения Калачинского муниципального райо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3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дпрограммой осуществляется содержание, ремонт, капитальный ремонт автомобильных дорог и сооружений, производственных объектов и проведение отдельных мероприятий, связанных с дорожным хозяйством. В связи с этим предусмотрено финансирование расходов на: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ку и государственную экспертизу проектной документации автомобильных дорог, проведение инженерных изысканий;</w:t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зопасности дорожного движения;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иагностику, испытание, обследование и оценку состояния автомобильных дорог и сооружений;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иагностику автомобильных дорог и сооружений после проведения ремонтных работ;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готовку технической документации, инвентаризацию и государственную  регистрацию прав на автомобильные дороги и сооружения; 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олнение землеустроительных работ, государственную регистрацию прав на земельные участки, занятые автомобильными дорогами и сооружениями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дпрограммой осуществляется строительство и реконструкция автомобильных дорог и сооружений. В связи с этим предусмотрено финансирование следующих расходов, связанных со строительством и реконструкцией автомобильных дорог и сооружений: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ка и государственная экспертиза проектной документации автомобильных дорог, проведение инженерных изысканий;</w:t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санитарно-эпидемиологической экспертизы;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5.7. Ожидаемые результаты реализации подпрограммы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" w:right="40" w:firstLine="46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езультатами реализации подпрограммы будут являться: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руглогодичное бесперебойное автомобильное сообщение с населенными пунктами муниципального района;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к 2020 году доли автомобильных дорог с твердым покрытием, не отвечающих нормативным требованиям, с 70 до 55 процентов;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количества дорожно-транспортных происшествий с участием несовершеннолетних на 15%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5.8. Система управления реализацией подпрограммы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одпрограммы осуществляет администрация Ивановского сельского поселения Калачинского муниципального района Омской области, а также Комиссия по безопасности дорожного движения администрации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 для проведения ежегодной оценки эффективности реализации подпрограмм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перечня мероприятий, целевых индикаторов, уточнения исполнителей подпрограммы осуществляется по согласованию с Комитетом по экономическому развитию и инвестициям администрации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5.9. Условия предоставления и расходования субсидий местным бюджетам из районного бюджета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и местным бюджетам в рамках реализации данной подпрограммы не предоставляютс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6. Подпрограмма «Энергосбережение и повышение энергетической эффективности на территории  сельского поселения» муниципальной программы «Развитие местного самоуправления и решение вопросов местного значения в  Ивановском сельском поселении  Калачинского муниципального района Омской области  на 2020-2025 годы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«Энергосбережение и повышение энергетической эффективности на территории сельского поселения» муниципальной программы «Развитие местного самоуправления и решение вопросов местного значения Ивановского сельского поселения Калачинского муниципального района Омской област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0-2025 годы»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Ивановского сельского поселения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естного самоуправления и решение вопросов местного значения  в Ивановском сельском поселени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ачинского муниципального район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ой области  на 2020-2025 годы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муниципальной программы Ивановского сельского поселения  Калачинского муниципального района Омской област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и повышение энергетической эффективности на территории сельского поселения 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труктурного подразделения администрации Ивановского сельского поселения Калач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Администрация Иванов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 по обеспечению энергетической эффективности на территории сельского  поселения</w:t>
            </w:r>
          </w:p>
        </w:tc>
      </w:tr>
      <w:tr>
        <w:trPr>
          <w:trHeight w:val="226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етической эффективности и сокращение энергетических издержек на территории Ивановского сельского поселении Калачинского муниципального района Омской облас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 по обеспечению энергетической эффективност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ь уровень экономии потребления  энергетических ресурсов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за счет средств бюджета поселения составляет 120,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0 году –   20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1 году –   20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2 году –   20,0 тыс. рубле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3 году –   20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4 году –   20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5 году –   20,0 тыс. рублей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в полной мере положений 261-ФЗ «Об энергосбережении и обеспечении энергетической эффективности» на территории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экономию потребления на территории поселения энергоносителей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6.1. Общие положения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нижение энергоемкости валового муниципального продукта и создание на этой основе условий для обеспечения устойчивого развития экономики и повышения ее конкурентоспособности является одним из основных приоритетов развития  Ивановского сельского поселения Калачинского муниципального района Омской области. Подпрограмма направлена на стимулирование энергосбережения, создание условий для внедрения  в производственной, коммунальной и социальной сферах прогрессивных энергосберегающих технологий и оборудования, обеспечение надежного энергоснабжения потребителей сельского поселения. Реализация мероприятий по энергосбережению на территории поселения позволит минимизировать затраты бюджета на содержание объектов за счет сокращения потребности в энергоносителях в данном секторе и направить высвободившиеся средства на дальнейшее развитие системы социального обеспечения.</w:t>
      </w:r>
    </w:p>
    <w:p>
      <w:pPr>
        <w:pStyle w:val="Normal"/>
        <w:shd w:fill="FFFFFF" w:val="clear"/>
        <w:spacing w:lineRule="auto" w:line="240" w:before="0" w:after="0"/>
        <w:ind w:right="-31" w:firstLine="851"/>
        <w:contextualSpacing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6.2. Цель и задачи подпрограмм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: Реализация мер по обеспечению энергетической эффективности на территории сельского  поселения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2.1. Повышение энергетической эффективности и сокращение энергетических издержек в бюджетном секторе Ивановского сельского поселения  Калачинского муниципального района Омской област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6.3. Срок реализации под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одним этапом в течение 2020 - 2025 годов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7.6.4. Основные мероприятия и ведомственные целевые программы 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и ведомственных целевых программ приведен в приложении к настоящей подпрограмме (приложение, таблица 7.6.4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6.5. Целевые индикаторы подпрограмм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подпрограммы являются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7.6.5.1. Увеличить уровень экономии потребления  энергетических ресурсов.</w:t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6.6. Объем и источники финансирования подпрограммы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на 2020 - 2025 годы за счет средств бюджета  поселения составляет 120,0 тыс. рублей, в том числе: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0 год – 20,0 тыс. рублей; - 2021 год – 20,0 тыс. рублей;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2 год – 20,0 тыс. рублей; - 2023 год – 20,0 тыс. рублей;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4 год –20,0 тыс. рублей; - 2025 год –  20,0 тыс. рублей.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еделение средств бюджета поселения по главным распорядителям бюджетных средств: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center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Таблица 7.6</w:t>
      </w:r>
      <w:r>
        <w:rPr/>
        <w:t xml:space="preserve">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71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вановского сельского поселения Калачинского муниципального района Омской обла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6.7. Ожидаемые результаты реализации подпрограммы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" w:right="40" w:firstLine="46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езультатами реализации подпрограммы будут являться:</w:t>
      </w:r>
    </w:p>
    <w:p>
      <w:pPr>
        <w:pStyle w:val="Normal"/>
        <w:widowControl w:val="false"/>
        <w:autoSpaceDE w:val="false"/>
        <w:spacing w:lineRule="auto" w:line="240" w:before="0" w:after="0"/>
        <w:ind w:left="104" w:right="40" w:firstLine="46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я в полной мере положений 261-ФЗ «Об энергосбережении и обеспечении энергетической эффективности» в бюджетной сфере Ивановского сельского поселении Калачинского муниципального района Омской област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беспечение экономии потребления на территории поселения энергоносителей. </w:t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6.8. Система управления реализацией подпрограммы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одпрограммы осуществляет администрация Ивановского сельского поселения 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о не позднее 1 апреля года, следующего за отчетным годом, администрация поселения составляет отчеты о ходе реализации подпрограммы для проведения ежегодной оценки эффективности реализации подпрограмм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перечня мероприятий, целевых индикаторов, уточнения исполнителей подпрограммы осуществляется по согласованию с Комитетом по экономическому развитию и инвестициям администрации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9. Условия предоставления и расходования субсидий местным бюджетам из районного бюджета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местным бюджетам в рамках реализации данной подпрограммы не предоставляются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7. Подпрограмма «Обеспечение первичных мер пожарной безопасности на территории сельского поселения» муниципальной программы «Развитие местного самоуправления  и решение вопросов местного значения  Ивановского сельского поселения  Калачинского муниципального района Омской области  на 2020-2025 годы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«Обеспечение первичных мер пожарной безопасности на территории сельского поселения» муниципальной программы «Развитие местного самоуправления и решение вопросов местного значения Ивановского сельского поселения Калачинского муниципального района  Омской области на 2020--2025 годы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Ивановского сельского поселения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естного самоуправления и решение вопросов местного значения  в Ивановском сельском поселени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ачинского муниципального район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ой области  на 2020-2025 годы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муниципальной программы Ивановского сельского поселения  Калачинского муниципального района Омской област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ервичных мер пожарной безопасности  на территории  сельского поселения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труктурного подразделения администрации Ивановского сельского поселения Калач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Администрация Иванов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системы защиты жизни и здоровья населения от пожаров и их последствий путем  качественного материального обеспечения полномочий по обеспечению первичных мер пожарной безопасности в поселении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еобходимых условий для реализации полномочия по обеспечению первичных мер пожарной безопасности в Ивановском сельском поселении Калачинского муниципального района.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щитных противопожарных полос в местах  прилегания пустырей и лесов в пределах посел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а приобретение пожарно-технической продукци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рганизации добровольной пожарной охраны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ожаров, гибели и травмирования  людей при пожарах, достигаемое за счет качественного обеспечения первичных мер пожарной безопасност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е сокращение материального ущерба от пожаров и чрезвычайных ситуаций;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за счет средств бюджета поселения составляет 120,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0 году –   20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1 году –   20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2 году –   20,0 тыс. рубле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3 году –   20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4 году –   20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5 году –   20,0 тыс. рублей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в полной мере положений 69-ФЗ «О пожарной безопасности» на территории Иванов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количества пожаров, гибели и травмирования  людей при пожарах, достигаемое за счет качественного обеспечения первичных мер пожарной безопасност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носительное сокращение материального ущерба от пожаров и чрезвычайных ситуаций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7.1. Общие положения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сновными причинами возникновения пожаров и гибели людей, является неосторожное обращение с огнем, нарушение правил пожарной безопасности при эксплуатации электроприборов и неисправность печного отопления.</w:t>
      </w:r>
    </w:p>
    <w:p>
      <w:pPr>
        <w:pStyle w:val="Normal"/>
        <w:shd w:fill="FFFFFF" w:val="clear"/>
        <w:spacing w:lineRule="auto" w:line="240" w:before="0" w:after="0"/>
        <w:ind w:right="-31" w:firstLine="567"/>
        <w:contextualSpacing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определяет  направление, и механизмы реализации полномочий по обеспечению первичных мер  пожарной безопасности на территории сельского поселения, усиления противопожарной  защиты населения и материальных ценностей. Реализация мероприятий по обеспечению первичных мер пожарной безопасности в поселении позволит решить задачи по обеспечению пожарной безопасности, снизить количество пожаров, показатель гибели, травмирования людей, материальный ущерб от пожаров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7.2. Цель и задачи подпрограмм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тимизация системы защиты жизни и здоровья населения Ивановского сельского поселения Калачинского муниципального района Омской области от пожаров и их последствий путем качественного материального обеспечения полномочия по обеспечению первичных мер пожарной безопасност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проводимой противопожарной пропаганды с населением посел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7.2.1. Обеспечение необходимых условий для реализации полномочия по обеспечению первичных мер пожарной безопасности в Ивановском сельском поселения  Калачинского муниципального района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7.3. Срок реализации под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одним этапом в течение 2020 - 2025 годов.</w:t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7.7.4. Основные мероприятия и ведомственные целевые программы 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и ведомственных целевых программ приведен в приложении к настоящей подпрограмме (приложение, таблица 7.7.4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7.5. Целевые индикаторы подпрограммы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подпрограммы являются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7.7.5.1   Снижение количества пожаров, гибели и травмирования  людей при пожарах, достигаемое за счет качественного обеспечения первичных мер пожарной безопасности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7.7.5.2 Относительное сокращение материального ущерба от пожаров и чрезвычайных ситуаци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7.6. Объем и источники финансирования подпрограммы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на 2020 - 2025 годы за счет средств бюджета поселения  составляет 120,0 тыс. рублей, в том числе: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0 год – 20,0 тыс. рублей; - 2021 год – 20,0 тыс. рублей;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2 год – 20,0 тыс. рублей; - 2023 год – 20,0 тыс. рублей;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4 год – 20,0 тыс. рублей; - 2025 год – 20,0 тыс. рублей.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еделение средств бюджета  поселения по главным распорядителям бюджетных средств: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center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Таблица 7.7</w:t>
      </w:r>
      <w:r>
        <w:rPr/>
        <w:t xml:space="preserve">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71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вановского сельского поселения Калачинского муниципального района Омской обла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7. Ожидаемые результаты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104" w:right="40" w:firstLine="46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езультатами реализации подпрограммы будут являться: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я в полной мере положений 69-ФЗ «О пожарной безопасности»  на территории  Ивановского сельского поселения Калачинского муниципального района Омской области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нижение количества пожаров, гибели и травмирования  людей при пожарах, достигаемое за счет качественного обеспечения первичных мер пожарной безопасност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носительное сокращение материального ущерба от пожаров и чрезвычайных ситуаций.</w:t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7.8. Система управления реализацией подпрограммы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одпрограммы осуществляет администрация Ивановского сельского поселения 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тдельных задач, предусмотренных подпрограммой, осуществляют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, для проведения ежегодной оценки эффективности реализации подпрограмм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перечня мероприятий, целевых индикаторов, уточнения исполнителей подпрограммы осуществляется по согласованию с Комитетом по экономическому развитию и инвестициям администрации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7.9. Условия предоставления и расходования субсидий местным бюджетам из районного бюджета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и местным бюджетам в рамках реализации данной подпрограммы не предоставляются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</w:rPr>
    </w:pPr>
    <w:r>
      <w:rPr>
        <w:rFonts w:cs="Calibri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10:00Z</dcterms:created>
  <dc:creator>Бендерский М.С.</dc:creator>
  <dc:description/>
  <cp:keywords/>
  <dc:language>en-US</dc:language>
  <cp:lastModifiedBy>PHUGL</cp:lastModifiedBy>
  <cp:lastPrinted>2019-11-13T12:39:00Z</cp:lastPrinted>
  <dcterms:modified xsi:type="dcterms:W3CDTF">2019-11-13T06:44:00Z</dcterms:modified>
  <cp:revision>16</cp:revision>
  <dc:subject/>
  <dc:title/>
</cp:coreProperties>
</file>