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bookmarkStart w:id="0" w:name="sub_12104"/>
      <w:bookmarkEnd w:id="0"/>
      <w:r>
        <w:rPr>
          <w:sz w:val="28"/>
          <w:szCs w:val="28"/>
        </w:rPr>
        <w:t>АДМИНИСТРАЦ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ВАНОВСКОГО СЕЛЬСКОГО ПОСЕЛЕНИЯ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АЛАЧИНСКОГО МУНИЦИПАЛЬНОГО РАЙОН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ConsPlusTitle"/>
        <w:widowControl/>
        <w:rPr/>
      </w:pPr>
      <w:r>
        <w:rPr/>
        <w:t xml:space="preserve"> 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03. 2021</w:t>
        <w:tab/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ab/>
        <w:tab/>
        <w:tab/>
        <w:tab/>
        <w:tab/>
        <w:tab/>
        <w:tab/>
        <w:t>№    15  - 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2104"/>
      <w:bookmarkStart w:id="2" w:name="sub_12104"/>
      <w:bookmarkEnd w:id="2"/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60"/>
      </w:tblGrid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 исполнении муниципальной программы    Иванов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Ивановском сельском поселении Калачинского муниципального района Омской области на 2020-2025 годы»  за 2020 год 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становл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Ивановского сельского поселения Калачинского муниципального района Омской области № 46-па от 11.11.2019г. «Об утверждение Порядка принятия решений о разработке муниципальной программы Ивановского сельского поселения Калачинского муниципального района Омской области, её формирование и реализацию на 2020-2025 годы»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ёт об исполнении муниципальной программы Иванов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Ивановском сельском поселении Калачинского муниципального района Омской области на 2020-2025 годы» за 2020г согласно приложения № 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яснительная записка к отчету о реализации муниципальной программы «Развитие местного самоуправления и решение вопросов местного значения в Ивановском сельском поселении Калачинского муниципального района Омской области на 2020-2025 годы» за 2020 год согласно приложения № 2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ценка эффективности муниципальной программы Ивановского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льского поселения Калачинского муниципального района Омской области «Развитие местного самоуправления и решение вопросов местного значения в Ивановском сельском поселении Калачинского муниципального района Омской области на 2020-2025 годы за 2020 г. согласно приложения № 3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и приложения опубликовать в «Калачинском муниципальном вестнике» и на официальном сайте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>М.А.Эйнбау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8:00Z</dcterms:created>
  <dc:creator>USER</dc:creator>
  <dc:description/>
  <cp:keywords/>
  <dc:language>en-US</dc:language>
  <cp:lastModifiedBy>PHUGL</cp:lastModifiedBy>
  <cp:lastPrinted>2021-03-15T12:12:00Z</cp:lastPrinted>
  <dcterms:modified xsi:type="dcterms:W3CDTF">2021-03-15T06:12:00Z</dcterms:modified>
  <cp:revision>28</cp:revision>
  <dc:subject/>
  <dc:title/>
</cp:coreProperties>
</file>