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nformat"/>
        <w:widowControl/>
        <w:ind w:left="637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постановлению от 15.03.2021  № 15-па  «Об исполнении 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0г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её входит Ведомственная целевая программа Ивановского сельского поселения Калачинского муниципального района Омской области «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ения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их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лн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ий </w:t>
      </w:r>
      <w:r>
        <w:rPr>
          <w:spacing w:val="-1"/>
          <w:sz w:val="28"/>
          <w:szCs w:val="28"/>
        </w:rPr>
        <w:t>а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ей сельского по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Ивановского сельского поселения Кала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2020 году были запланированы средства на проведение мероприятий по уточненному плану 2685143,03 рублей. Фактически использованы средства в размере 2685143,03 рублей.</w:t>
        <w:tab/>
        <w:t>Средства областного и районного бюджета – 478775,34 рублей на: организацию и финансирование проведения общественных работ – 36324,50 рублей; возмещение части затрат по производству молока – 441551,84  рублей,  по созданию условий  для развития сельскохозяйственного производства – 899,00 рубль, ;</w:t>
      </w:r>
      <w:r>
        <w:rPr>
          <w:sz w:val="28"/>
          <w:szCs w:val="28"/>
        </w:rPr>
        <w:t xml:space="preserve"> средства федерального бюджета – 123515,00  рублей на осуществление первичного воинского учета на территориях, где отсутствуют военные комиссариаты  Средства бюджета  поселения на управление в сфере установленных функций муниципальных органов  в сумме  2 685143,03 рубля:  на  заработную плату высшего должностного лица и аппарата администрации- 1382082,78рубля; услуги связи- 60692,01  рублей; коммунальные услуги – 543114,54 рублей; услуги по содержанию имущества- 52350,00рублей; прочие расходы, услуги- 205392,48  рубля; приобретение прочих расходных материалов- 3045,00рубля, основных средств – 11071,50; налоги – 4471,0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ыли запланированы средства 4097364,60рублей. В том числе; на выплату заработной платы работникам муниципального  учреждения  Ивановского сельского поселения 1148170,81рубл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культурно-досугового обслуживания населения 3038906,64 рублей; в том числе: на связь- 59660,20  рубля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058457,96 рублей  - на ремонт  здания Ивановского Дома культуры.  Расходы по коммунальным услугам составили 516593,57 рублей.  Приобретены хоз. материалы  на сумму  98737,80 рублей,   На прочие работы и услуги  616775,87 рублей, ГСМ -22000,00 рублей,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точненным бюджетным назначениям было предусмотрено средств на сумму 595028,06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личному освещению составили 124134,35 рублей. На содержание и уборку территории улиц, площадей, тротуаров (за исключением придомовых территорий) израсходовано 234004,15 рублей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2020 году средства исполь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0 году подпрограммой предусмотрено финансирование</w:t>
      </w:r>
      <w:r>
        <w:rPr/>
        <w:t xml:space="preserve"> </w:t>
      </w:r>
      <w:r>
        <w:rPr>
          <w:sz w:val="28"/>
          <w:szCs w:val="28"/>
        </w:rPr>
        <w:t xml:space="preserve">на улучшение состояния улично-дорожной сети; создание условий для безопасного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и капитальный ремонт автомобильных дорог находящихся в собственности поселения и искусственных сооружений, расположенных на них было запланировано 5177511,09рублей. На содержание дорог по поселению (заключены договора по очистки дорог от снежного покрова, грейдирование дорог, ГСМ) - на общую сумму 255949,22 рублей. На капитальный ремонт, ремонт автомобильных дорог общего пользования расходы составили 3938781,48 рубля. Исполнено на сумму 3938781,48 рубл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не 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рамках подпрограммы было запланировано средств на проведение мероприятий  в размере – 315974,42 рублей, Расходы по централизованному отоплению спортивного домика и электроэнергию составили 78322,50 рублей. Средства предусмотрены для организации досуга спортсменов приобретено основных средств на сумму 65677,00 рублей, на ремонт спортивного комплекса 52119,90 рублей Намечено продолжить работу по организации духовно-нравственного и патриотического воспитания молодежи и предупреждению наркомании, алкоголизма, табакокурения и правонарушений в молодежной сред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в 2020 году использованы в полном объе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ист                                                            Граф Е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jc w:val="right"/>
        <w:rPr/>
      </w:pPr>
      <w:r>
        <w:rPr>
          <w:rStyle w:val="S1"/>
        </w:rPr>
        <w:t xml:space="preserve">                      </w:t>
      </w:r>
      <w:r>
        <w:rPr>
          <w:rStyle w:val="S1"/>
        </w:rPr>
        <w:t>Приложение № 3                                                                                                                                       к постановлению от 15.03.2021 № 15-па                                                                                                        «Об исполнении муниципальной программы Ивановского                                                                   сельского поселения Калачинского муниципального района                                                                 Омской области «Развитие местного самоуправления                                                                                         и решение вопросов местного значения в Ивановском сельском поселении                                       Калачинского муниципального района омской области                                                                                      на 2020-2025 годы» за 2020 год</w:t>
      </w:r>
    </w:p>
    <w:p>
      <w:pPr>
        <w:pStyle w:val="P1"/>
        <w:jc w:val="center"/>
        <w:rPr>
          <w:rStyle w:val="S1"/>
        </w:rPr>
      </w:pPr>
      <w:r>
        <w:rPr/>
      </w:r>
    </w:p>
    <w:p>
      <w:pPr>
        <w:pStyle w:val="P1"/>
        <w:jc w:val="center"/>
        <w:rPr>
          <w:rStyle w:val="S1"/>
        </w:rPr>
      </w:pPr>
      <w:r>
        <w:rPr/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ОЦЕНКА ЭФФЕКТИВНОСТИ                                                                                                              реализации муниципальной программы </w:t>
      </w:r>
      <w:r>
        <w:rPr>
          <w:sz w:val="28"/>
          <w:szCs w:val="28"/>
        </w:rPr>
        <w:t xml:space="preserve">  Ивановского сельского поселения Калачинского муниципального района Омской области </w:t>
      </w:r>
      <w:r>
        <w:rPr>
          <w:rStyle w:val="S1"/>
          <w:sz w:val="28"/>
          <w:szCs w:val="28"/>
        </w:rPr>
        <w:t>«РАЗВИТИЕ  МЕСТНОГО САМОУПРАВЛЕНИЯ И РЕШЕНИЕ ВОПРОСОВ  МЕСТНОГО ЗНАЧЕНИЯ В ИВАНОВСКОМ  СЕЛЬСКОМ ПОСЕЛЕНИИ КАЛАЧИНСКОГО МУНИЦИПАЛЬНОГО РАЙОНА ОМСКОЙ ОБЛАСТИ НА 2020-2025 ГОДЫ»</w:t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ЗА 2020 ГОД»</w:t>
      </w:r>
    </w:p>
    <w:p>
      <w:pPr>
        <w:pStyle w:val="P3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ценка эффективности реализации муниципальной программы Ивановского сельского поселения Калачинского муниципального района Омской области  проведена в соответствии с Порядком принятия решений о разработке муниципальных программ Ивановского  сельского поселения Калачинского муниципального района Омской области, утвержденным постановлением администрации Ивановского  сельского поселения от 11.11.2019 № 46-па, на основании данных отчета муниципальной программы за отчетный период. </w:t>
      </w:r>
    </w:p>
    <w:p>
      <w:pPr>
        <w:pStyle w:val="P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0 году на финансирование муниципальной программы было предусмотрено из средств местного бюджета 13706546,54 рублей, фактическое исполнение составило 13706546,54 рублей или 100%. </w:t>
      </w:r>
    </w:p>
    <w:p>
      <w:pPr>
        <w:pStyle w:val="P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«Развитие местного самоуправления и решение вопросов местного значения в Ивановском сельском поселении Калачинского муниципального  района Омской области 2020-2025 годы» утверждена постановлением администрации Ивановского сельского поселения от 11.11.2019 № 46-па.                                                                                         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В состав программы входит </w:t>
      </w:r>
      <w:r>
        <w:rPr>
          <w:rStyle w:val="S1"/>
          <w:sz w:val="28"/>
          <w:szCs w:val="28"/>
        </w:rPr>
        <w:t xml:space="preserve">5 подпрограмм: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/>
      </w:r>
    </w:p>
    <w:p>
      <w:pPr>
        <w:pStyle w:val="P8"/>
        <w:jc w:val="center"/>
        <w:rPr/>
      </w:pPr>
      <w:r>
        <w:rPr>
          <w:rStyle w:val="S1"/>
          <w:sz w:val="28"/>
          <w:szCs w:val="28"/>
        </w:rPr>
        <w:t>1.</w:t>
      </w:r>
      <w:r>
        <w:rPr>
          <w:rStyle w:val="S1"/>
          <w:b/>
          <w:sz w:val="28"/>
          <w:szCs w:val="28"/>
        </w:rPr>
        <w:t xml:space="preserve">Подпрограмма «Обеспечение эффективности муниципального управления, управления общественными финансами и имуществом сельского поселения»                                        </w:t>
      </w:r>
      <w:r>
        <w:rPr>
          <w:rStyle w:val="S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                    </w:t>
      </w:r>
      <w:r>
        <w:rPr>
          <w:rStyle w:val="S3"/>
          <w:sz w:val="28"/>
          <w:szCs w:val="28"/>
        </w:rPr>
        <w:t xml:space="preserve">Мероприятия данной подпрограммы  направлены на повышение эффективности деятельности администрации Ивановского сельского поселения. </w:t>
      </w:r>
      <w:r>
        <w:rPr>
          <w:sz w:val="28"/>
          <w:szCs w:val="28"/>
        </w:rPr>
        <w:t xml:space="preserve">В рамках реализации подпрограммы основной задачей является совершенствование муниципальной политики в сферах деятельности, относящихся к компетенции администрации.  </w:t>
      </w:r>
    </w:p>
    <w:p>
      <w:pPr>
        <w:pStyle w:val="P8"/>
        <w:jc w:val="center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1"/>
          <w:sz w:val="28"/>
          <w:szCs w:val="28"/>
        </w:rPr>
        <w:t xml:space="preserve">     </w:t>
      </w:r>
    </w:p>
    <w:p>
      <w:pPr>
        <w:pStyle w:val="P8"/>
        <w:jc w:val="center"/>
        <w:rPr/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3180668.31\3180668.31 = 1.0                                                                                                                </w:t>
      </w:r>
      <w:r>
        <w:rPr>
          <w:sz w:val="28"/>
          <w:szCs w:val="28"/>
        </w:rPr>
        <w:t xml:space="preserve"> Выполнение программы обеспечено на уровне запланированных показателей.</w:t>
      </w:r>
    </w:p>
    <w:p>
      <w:pPr>
        <w:pStyle w:val="P3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                                                   </w:t>
      </w:r>
    </w:p>
    <w:p>
      <w:pPr>
        <w:pStyle w:val="P6"/>
        <w:jc w:val="center"/>
        <w:rPr/>
      </w:pPr>
      <w:r>
        <w:rPr>
          <w:rStyle w:val="S1"/>
          <w:b/>
          <w:sz w:val="28"/>
          <w:szCs w:val="28"/>
        </w:rPr>
        <w:t>2. Подпрограмма «Развитие культуры сельского поселения»</w:t>
      </w:r>
      <w:r>
        <w:rPr>
          <w:rStyle w:val="S1"/>
          <w:sz w:val="28"/>
          <w:szCs w:val="28"/>
        </w:rPr>
        <w:t xml:space="preserve">                                          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нежные средства были израсходованы на содержание Муниципального бюджетного учреждения культуры «Культурно-досугового центра «Гармония» Ивановского сельского поселения Калачинского муниципального района Омской области. На реализацию молодежной политики на территории поселения,                                                                                                           Реализация мероприятий данной подпрограммы направлена </w:t>
      </w:r>
      <w:r>
        <w:rPr>
          <w:rStyle w:val="S2"/>
          <w:sz w:val="28"/>
          <w:szCs w:val="28"/>
        </w:rPr>
        <w:t>на повышение качества предоставляемых муниципальных услуг в социально-культурной сфере, молодежной политики.</w:t>
      </w:r>
      <w:r>
        <w:rPr>
          <w:rStyle w:val="S1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P6"/>
        <w:jc w:val="center"/>
        <w:rPr/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4 232 339,61\4 232 339,61 = 1.0                                                                                                                </w:t>
      </w:r>
      <w:r>
        <w:rPr>
          <w:sz w:val="28"/>
          <w:szCs w:val="28"/>
        </w:rPr>
        <w:t xml:space="preserve"> Выполнение программы обеспечено на уровне запланированных показателей.</w:t>
      </w:r>
    </w:p>
    <w:p>
      <w:pPr>
        <w:pStyle w:val="P6"/>
        <w:jc w:val="center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3. Подпрограмма «Развитие жилищно - коммунального хозяйства сельского поселения»</w:t>
      </w:r>
      <w:r>
        <w:rPr>
          <w:rStyle w:val="S1"/>
          <w:sz w:val="28"/>
          <w:szCs w:val="28"/>
        </w:rPr>
        <w:t xml:space="preserve">    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462191,14\462191,14 = 1,0                                                                                                            </w:t>
      </w:r>
      <w:r>
        <w:rPr>
          <w:sz w:val="28"/>
          <w:szCs w:val="28"/>
        </w:rPr>
        <w:t>Выполнение программы обеспечено на уровне запланированных показателей.</w:t>
      </w:r>
    </w:p>
    <w:p>
      <w:pPr>
        <w:pStyle w:val="P3"/>
        <w:jc w:val="center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  <w:r>
        <w:rPr>
          <w:rStyle w:val="S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ализация мероприятий направлена на 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  <w:r>
        <w:rPr>
          <w:rStyle w:val="S1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1153786,65\1023384,74 = 0,9                                                                                                     </w:t>
      </w:r>
      <w:r>
        <w:rPr>
          <w:sz w:val="28"/>
          <w:szCs w:val="28"/>
        </w:rPr>
        <w:t>Выполнение программы эффективно.</w:t>
      </w:r>
    </w:p>
    <w:p>
      <w:pPr>
        <w:pStyle w:val="P6"/>
        <w:jc w:val="center"/>
        <w:rPr>
          <w:rStyle w:val="S1"/>
          <w:sz w:val="28"/>
          <w:szCs w:val="28"/>
        </w:rPr>
      </w:pPr>
      <w:r>
        <w:rPr>
          <w:rStyle w:val="S1"/>
          <w:b/>
          <w:sz w:val="28"/>
          <w:szCs w:val="28"/>
        </w:rPr>
        <w:t>5. Подпрограмма «Развитие массового спорта на территории сельского поселения»</w:t>
      </w:r>
      <w:r>
        <w:rPr>
          <w:rStyle w:val="S1"/>
          <w:sz w:val="28"/>
          <w:szCs w:val="28"/>
        </w:rPr>
        <w:t xml:space="preserve">   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енежные средства были израсходованы на реализацию молодежной политики на территории поселения, а так же развитие физической культуры и сорта в поселении. Реализация мероприятий данной подпрограммы направлена </w:t>
      </w:r>
      <w:r>
        <w:rPr>
          <w:rStyle w:val="S2"/>
          <w:sz w:val="28"/>
          <w:szCs w:val="28"/>
        </w:rPr>
        <w:t>на повышение качества предоставляемых муниципальных услуг в молодежной политики, физической культуры и спорта</w:t>
      </w:r>
      <w:r>
        <w:rPr>
          <w:sz w:val="28"/>
          <w:szCs w:val="28"/>
        </w:rPr>
        <w:t>.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256725,00\256725,00 = 1,0                                                                                                             </w:t>
      </w:r>
      <w:r>
        <w:rPr>
          <w:sz w:val="28"/>
          <w:szCs w:val="28"/>
        </w:rPr>
        <w:t>Выполнение программы обеспечено на уровне запланированных показателей</w:t>
      </w:r>
    </w:p>
    <w:p>
      <w:pPr>
        <w:pStyle w:val="P9"/>
        <w:jc w:val="both"/>
        <w:rPr/>
      </w:pPr>
      <w:r>
        <w:rPr>
          <w:rStyle w:val="S5"/>
          <w:sz w:val="28"/>
          <w:szCs w:val="28"/>
        </w:rPr>
        <w:t xml:space="preserve"> </w:t>
      </w:r>
    </w:p>
    <w:p>
      <w:pPr>
        <w:pStyle w:val="Normal"/>
        <w:ind w:firstLine="708"/>
        <w:rPr>
          <w:rStyle w:val="S5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9:00Z</dcterms:created>
  <dc:creator>USER</dc:creator>
  <dc:description/>
  <cp:keywords/>
  <dc:language>en-US</dc:language>
  <cp:lastModifiedBy>PHUGL</cp:lastModifiedBy>
  <cp:lastPrinted>2018-03-12T10:15:00Z</cp:lastPrinted>
  <dcterms:modified xsi:type="dcterms:W3CDTF">2021-03-15T06:13:00Z</dcterms:modified>
  <cp:revision>139</cp:revision>
  <dc:subject/>
  <dc:title/>
</cp:coreProperties>
</file>