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7.02.2025                                                                                          № 2-р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 расчете пенсии за выслугу ле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п.8 ст.10 Федерального закона от 03.10.2018 г № 350-ФЗ «О внесении изменений в отдельные законодательные акты Российской Федерации по вопросам назначения и выплаты пенсий», а также Постановление Правительства РФ от 23.01.2025г № 34 «О дополнительном увеличении стоимости одного пенсионного коэффициента и об индексации (дополнительном увеличении) размера фиксированной выплаты страховой пенсии», в соответствии с постановлением Главы Ивановского сельского поселения Калачинского муниципального района Омской области от 15.07.2019г № 13-пг «Об установлении пенсии за выслугу лет в Ивановском сельском поселении Калачинского муниципального района Омской области распоряжаюс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Использовать при расчете пенсии за выслугу лет величину фиксированной выплаты к страховой пенсии по старости, установленной частью 1 статьи 16 Федерального закона « О страховых пенсиях» с 01.01.2025 г- 8907,70 рублей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размера фиксированной выплаты к страховой пенсии по старости произвести перерасчет пенсий за выслугу лет с 01 января 2025 года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Считать утратившим силу Распоряжение « О расчете пенсии за выслугу лет» от 21.01.2025 № 1-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настоящего Распоряжения оставляю за соб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Глава Ивановского сельского поселения                        М.А.Эйнбаум        </w:t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58:00Z</dcterms:created>
  <dc:creator>USER</dc:creator>
  <dc:description/>
  <cp:keywords/>
  <dc:language>en-US</dc:language>
  <cp:lastModifiedBy>PHUGL</cp:lastModifiedBy>
  <cp:lastPrinted>2025-02-17T15:45:00Z</cp:lastPrinted>
  <dcterms:modified xsi:type="dcterms:W3CDTF">2025-02-17T09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915DDD2DBE4E0681B17949187FE2A7_13</vt:lpwstr>
  </property>
  <property fmtid="{D5CDD505-2E9C-101B-9397-08002B2CF9AE}" pid="3" name="KSOProductBuildVer">
    <vt:lpwstr>1049-12.2.0.19805</vt:lpwstr>
  </property>
</Properties>
</file>