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21.02.2025                                                                                             № 8-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мерах по предупреждению возможного возникновения чрезвычайных ситуаций в предпраздничные, выходные и  праздничные  дни в период  21.02.2025 по 24.02.2025 года, и с 07.03.2025 по 10.03.2025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безопасности, антитеррористической защищенности и  выполнения требований пожарной безопасности на объектах с массовым пребыванием людей и во избежание техногенной чрезвычайной ситуации на объектах  жилищно-коммунального хозяйства  и объектах жизнеобеспечения населения Ивановского сельского поселения в период подготовки и проведения празднования посвященного Дню защитника отечества и Международному женскому дню, в период 21.02.2025 по 24.02.2025 года, и с 07.03.2025 по 10.03.2025     г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график дежурства ответственных лиц из состава администрации Ивановского сельского поселения Калачинского муниципального района на период 21.02.2025 по 24.02.2025 года, и с 07.03.2025 по 10.03.2025   года, согласно приложению к настоящему распоря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ое распоряжение обнародовать на досках объявлений, библиотеках, Домах Культуры во всех населенных пунктах Иванов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поселения                                                                               М.А. Эйнба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аспоряжению глав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 21.02.2025 № 8-рг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ответственных лиц администрации Калач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на период 21.02.2025 по 24.02.2025 года, и с 07.03.2025 по 10.03.2025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2442"/>
        <w:gridCol w:w="2499"/>
        <w:gridCol w:w="22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сотрудни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накомле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йнбаум С.В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.00 – 21.02.2025</w:t>
            </w:r>
          </w:p>
          <w:p>
            <w:pPr>
              <w:pStyle w:val="Normal"/>
              <w:rPr/>
            </w:pPr>
            <w:r>
              <w:rPr/>
              <w:t>до 9.00 – 22.02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421-79-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пенко Л.Д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.  – 22.02.2025</w:t>
            </w:r>
          </w:p>
          <w:p>
            <w:pPr>
              <w:pStyle w:val="Normal"/>
              <w:rPr/>
            </w:pPr>
            <w:r>
              <w:rPr/>
              <w:t>до 9.00 - 23.02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805-48-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йнбаум М.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.  – 23.02.2025</w:t>
            </w:r>
          </w:p>
          <w:p>
            <w:pPr>
              <w:pStyle w:val="Normal"/>
              <w:rPr/>
            </w:pPr>
            <w:r>
              <w:rPr/>
              <w:t>до 9.00 - 24.02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997-97-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арт 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фман Н.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.00 – 7.03.2025</w:t>
            </w:r>
          </w:p>
          <w:p>
            <w:pPr>
              <w:pStyle w:val="Normal"/>
              <w:rPr/>
            </w:pPr>
            <w:r>
              <w:rPr/>
              <w:t>до 9.00 – 8.03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805-48-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йнбаум М.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.  – 8.03.2025</w:t>
            </w:r>
          </w:p>
          <w:p>
            <w:pPr>
              <w:pStyle w:val="Normal"/>
              <w:rPr/>
            </w:pPr>
            <w:r>
              <w:rPr/>
              <w:t>до 9.00 - 9.03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997-97-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 Е.Э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 – 9.03.2025</w:t>
            </w:r>
          </w:p>
          <w:p>
            <w:pPr>
              <w:pStyle w:val="Normal"/>
              <w:rPr/>
            </w:pPr>
            <w:r>
              <w:rPr/>
              <w:t>до 9.00 - 10.03.2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799-41-6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58:00Z</dcterms:created>
  <dc:creator>User</dc:creator>
  <dc:description/>
  <cp:keywords/>
  <dc:language>en-US</dc:language>
  <cp:lastModifiedBy>PHUGL</cp:lastModifiedBy>
  <cp:lastPrinted>2025-02-21T11:41:00Z</cp:lastPrinted>
  <dcterms:modified xsi:type="dcterms:W3CDTF">2025-02-21T05:43:00Z</dcterms:modified>
  <cp:revision>45</cp:revision>
  <dc:subject/>
  <dc:title/>
</cp:coreProperties>
</file>