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Иванов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Ивановского сельского </w:t>
      </w:r>
    </w:p>
    <w:p>
      <w:pPr>
        <w:pStyle w:val="Normal"/>
        <w:jc w:val="right"/>
        <w:rPr/>
      </w:pPr>
      <w:r>
        <w:rPr>
          <w:sz w:val="28"/>
          <w:lang w:val="ru-RU"/>
        </w:rPr>
        <w:t>поселения __ _________ 2024 года № __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Иван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Иван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Ивановского сельского поселения за 2023 год по доходам в сумме 16 342 551,55 рублей, по расходам в сумме 14 263 404,9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2 079 146,57 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Иванов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ivanovskogo-r52.gosweb.gosuslugi.ru/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Ивановского сельского поселения                                        М.А. Эйнбау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седатель Совета Ивановского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Katya</cp:lastModifiedBy>
  <cp:lastPrinted>2010-10-18T16:30:00Z</cp:lastPrinted>
  <dcterms:modified xsi:type="dcterms:W3CDTF">2024-03-28T03:08:00Z</dcterms:modified>
  <cp:revision>164</cp:revision>
  <dc:subject/>
  <dc:title> </dc:title>
</cp:coreProperties>
</file>