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Таблица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б исполнении текстовых статей закона (решения) о бюджет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680"/>
        <w:gridCol w:w="4586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статьи зак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шения) о бюджет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исполнения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неисполнения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. Утвердить основные характеристики бюджета Ивановского сельского поселения  на 2023 год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) Общий объем доходов бюджета поселения в сумме 16 345 849,55 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) Общий объем расходов  бюджета поселения в сумме 14 777 372,64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профицит бюджета поселения в сумме 1 568 476,91 рублей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 исполнен  на 99,98%, за 2023 год  поступило доходов в бюджет Ивановского сельского поселения 16 342 551,55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ий объем расходов исполнен на 96,52%, исполнение бюджета поселения  по расходам – 14 263 404,98 рубле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 исполнен с профицитом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 079 146,57  рублей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не исполнены на сумму 3 298,00 рублей по земельному налогу в связи с не уточнением плановых показателей администратора дох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е исполнены на сумму 513 967,66  рублей по разделу подразделу 04 09 «Дорожное хозяйство (дорожные фонды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изведено финансирование под фактически заключенные договора</w:t>
            </w:r>
          </w:p>
        </w:tc>
      </w:tr>
      <w:tr>
        <w:trPr>
          <w:trHeight w:val="148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3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твердить объем бюджетных ассигнований дорожного фонда Ивановского сельского поселения  на 2023  год в размере 4 935 103,16 рублей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по дорожному фонду Ивановского сельского поселения 4 421 135,50 рублей,  или 89,59%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о финансирование под фактически заключенные договора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4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оздать в бюджете поселения резервный фонд администр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на 2023 год в размере  0,00 рублей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администрации Ивановского сельского поселения за 2023 год исполнены в размере 0,00 рублей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татья 6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Утверди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бъем межбюджетных трансфертов, получаемых  из других бюджетов бюджетной системы Российской Федерации в 2023 году в сумме 11 828 864,26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объем межбюджетных трансфертов, предоставляемых другим бюджетам бюджетной системы Российской Федерации, в 2023 году в сумме 359 156,80  рублей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.Утвердить объем иных межбюджетных трансфертов бюджету Калачинского муниципального района Омской области на 2023 год в сумме 359 156,80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по МБТ, получаемых  из других бюджетов в  бюджет поселения, составило в 2023 году 11 828 864,26 рублей или 100%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ение по  МБТ передаваемым бюджетам поселений составило 359 156,80  рублей или 100,00 %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становить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1) верхний предел муниципального внутреннего долга поселения на  1 января 2024 года в размере 0,00 рублей, в том числе верхний предел муниципального долга по муниципальным гарантиям поселения – 0,00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2) объем расходов на обслуживание муниципального долга поселения в 2023 году в сумме 0,00 рублей.</w:t>
            </w:r>
          </w:p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муниципального долга Ивановского сельского поселения на 1 января 2024 года равен нулю. 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1:37:00Z</dcterms:created>
  <dc:creator>1</dc:creator>
  <dc:description/>
  <cp:keywords/>
  <dc:language>en-US</dc:language>
  <cp:lastModifiedBy>Katya</cp:lastModifiedBy>
  <cp:lastPrinted>2020-03-10T14:01:00Z</cp:lastPrinted>
  <dcterms:modified xsi:type="dcterms:W3CDTF">2024-03-12T09:28:00Z</dcterms:modified>
  <cp:revision>95</cp:revision>
  <dc:subject/>
  <dc:title/>
</cp:coreProperties>
</file>