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ИВ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 .2023 года</w:t>
        <w:tab/>
        <w:tab/>
        <w:tab/>
        <w:tab/>
        <w:tab/>
        <w:tab/>
        <w:t xml:space="preserve">                      №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Иванов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6.12.2022 года № 36-рс «О бюджете Иванов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Ивановском сельском поселении Калачинского муниципального района Омском области, Совет Иван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Ивановского сельского поселения от 16.12.2022  года № 36-рс «О бюджете Ивановского сельского поселения на 2023 год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15 247 177,66» заменить цифрами «15 273 677,66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5 872 949,88» заменить цифрами «15 899 449,88»;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3. В подпункте 1) пункта 1 статьи 6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1 802 376,36» заменить цифрами «11 828 876,36»;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3 год» изложить в редакции согласно приложению № 3к настоящему решению.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7 «Источники финансирования дефицита бюджета поселения на 2023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М.А. Эйнбау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 Совета Ивановского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льского поселения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Katya</cp:lastModifiedBy>
  <cp:lastPrinted>2022-12-06T11:52:00Z</cp:lastPrinted>
  <dcterms:modified xsi:type="dcterms:W3CDTF">2023-11-30T09:56:00Z</dcterms:modified>
  <cp:revision>479</cp:revision>
  <dc:subject/>
  <dc:title>________________________________________________</dc:title>
</cp:coreProperties>
</file>