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В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1.08.2023</w:t>
        <w:tab/>
        <w:tab/>
        <w:tab/>
        <w:tab/>
        <w:tab/>
        <w:tab/>
        <w:t xml:space="preserve">                                            № 17-рс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Иванов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6.12.2022 года № 36-рс «О бюджете Иванов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Ивановском сельском поселении Калачинского муниципального района Омском области, Совет Иван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Ивановского сельского поселения от 16.12.2022  года № 36-рс «О бюджете Ивановского сельского поселения на 2023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13 247 177,66» заменить цифрами «15 247 177,66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3 872 949,88» заменить цифрами «15 872 949,8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3. В подпункте 1) пункта 1 статьи 6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9 802 376,36» заменить цифрами «11 802 376,3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3 год» изложить в редакции согласно приложению № 4 к настоящему решению.</w:t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7 «Источники финансирования дефицита бюджета поселения на 2023 год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678"/>
      </w:tblGrid>
      <w:tr>
        <w:trPr/>
        <w:tc>
          <w:tcPr>
            <w:tcW w:w="4361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Ивановского сельского поселения                                                     М.А.Эйнбаум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snapToGrid w:val="false"/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Ивановского сельского поселения                                       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А.Лилло                                                                                                           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PHUGL</cp:lastModifiedBy>
  <cp:lastPrinted>2022-12-06T11:52:00Z</cp:lastPrinted>
  <dcterms:modified xsi:type="dcterms:W3CDTF">2023-08-31T03:54:00Z</dcterms:modified>
  <cp:revision>468</cp:revision>
  <dc:subject/>
  <dc:title>________________________________________________</dc:title>
</cp:coreProperties>
</file>